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2"/>
          <w:szCs w:val="32"/>
          <w:u w:val="single"/>
        </w:rPr>
        <w:t>PARTIE 3 :</w:t>
      </w:r>
      <w:r>
        <w:rPr>
          <w:sz w:val="32"/>
          <w:szCs w:val="32"/>
        </w:rPr>
        <w:t xml:space="preserve"> LE SANG LE PLUS NOBLE</w:t>
      </w:r>
    </w:p>
    <w:p>
      <w:pPr>
        <w:pStyle w:val="Normal"/>
        <w:jc w:val="center"/>
        <w:rPr>
          <w:sz w:val="28"/>
          <w:szCs w:val="32"/>
        </w:rPr>
      </w:pPr>
      <w:r>
        <w:rPr>
          <w:sz w:val="28"/>
          <w:szCs w:val="32"/>
        </w:rPr>
      </w:r>
    </w:p>
    <w:p>
      <w:pPr>
        <w:pStyle w:val="Heading2"/>
        <w:ind w:firstLine="567"/>
        <w:rPr/>
      </w:pPr>
      <w:r>
        <w:rPr/>
        <w:t>DEVINE QUI VIENT DINER CE SOIR ?</w:t>
      </w:r>
    </w:p>
    <w:p>
      <w:pPr>
        <w:pStyle w:val="Normal"/>
        <w:rPr/>
      </w:pPr>
      <w:r>
        <w:rPr/>
        <w:t>Cette partie commence alors que les magistrats fixent encore du regard le sacrifice rituel dans un sentiment d'horreur grandissante. Il n'y a pas besoin d'être un génie pour comprendre qu'ils vont avoir besoin de tous les renseignements possibles sur ce démon ou il va tuer un bon paquet de personnes.</w:t>
      </w:r>
    </w:p>
    <w:p>
      <w:pPr>
        <w:pStyle w:val="Normal"/>
        <w:rPr/>
      </w:pPr>
      <w:r>
        <w:rPr/>
        <w:t xml:space="preserve">Préférablement, le groupe ne devrait pas avoir assez en Connaissance : Outremonde ou </w:t>
      </w:r>
      <w:r>
        <w:rPr>
          <w:iCs/>
        </w:rPr>
        <w:t>Maho-tsukai</w:t>
      </w:r>
      <w:r>
        <w:rPr/>
        <w:t xml:space="preserve"> pour le savoir de leur propre chef. Ceux ayant réussi le jet de Calligraphie et ayant les Connaissances appropriées pourront essayer de faire un jet ND 30, pour établir la liaison avec la vielle histoire très peu connue relatant la destruction du Clan du Serpent (voir les </w:t>
      </w:r>
      <w:r>
        <w:rPr>
          <w:i/>
        </w:rPr>
        <w:t xml:space="preserve"> Porteurs de Jade</w:t>
      </w:r>
      <w:r>
        <w:rPr/>
        <w:t xml:space="preserve"> p. 87). Ce rituel est le sort d'invocation du Shuten Doji.</w:t>
      </w:r>
    </w:p>
    <w:p>
      <w:pPr>
        <w:pStyle w:val="Normal"/>
        <w:rPr/>
      </w:pPr>
      <w:r>
        <w:rPr/>
        <w:t>Néanmoins, cela ne leur fournira pas d'autres informations, comme : comment l'arrêter ?</w:t>
      </w:r>
    </w:p>
    <w:p>
      <w:pPr>
        <w:pStyle w:val="Normal"/>
        <w:rPr/>
      </w:pPr>
      <w:r>
        <w:rPr/>
        <w:t>Par chance, une des sept meilleures bibliothèques de shugenja de l'Empire est à une volée d'escaliers plus haut. (S'ils ne situent pas dans le palais, il sera encore assez facile de les y diriger, personne d'autre en ville n'étant familiarisé avec la maho).</w:t>
      </w:r>
    </w:p>
    <w:p>
      <w:pPr>
        <w:pStyle w:val="Normal"/>
        <w:rPr/>
      </w:pPr>
      <w:r>
        <w:rPr/>
        <w:t xml:space="preserve">La bibliothèque possède une large section consacrée aux sacrifices, aux invocations d'oni et aux fantômes vengeurs. Mais pas un ne décrit l'étoile à huit branches et la mutilation rituelle qu'ils viennent de voir. Faites leur faire un jet de Perception + Calligraphie ND 15 pour lire au travers du plus grand nombre de livres le plus vite possible. Les augmentations permettent d'augmenter le nombre de livres couverts ou la précision du résultat. Celui qui obtiendra le meilleur résultat leur fera découvrir quelques notes d'un vieux shugenja qui étudia chez la famille Isawa. </w:t>
      </w:r>
      <w:r>
        <w:rPr>
          <w:i/>
        </w:rPr>
        <w:t>« D'après les croyances, la créature qui détruisit le Clan du Serpent doit d'abord être apaisée par un sacrifice du sang le plus noble. »</w:t>
      </w:r>
      <w:r>
        <w:rPr/>
        <w:t xml:space="preserve"> Les kanji utilisés pour "apaise", "noble" et "sang" sont les mêmes que les symboles archaïques utilisés pour l'invocation.</w:t>
      </w:r>
    </w:p>
    <w:p>
      <w:pPr>
        <w:pStyle w:val="Normal"/>
        <w:rPr/>
      </w:pPr>
      <w:r>
        <w:rPr/>
        <w:t>Un jet de Connaissance : Clan du Phénix ND 25 leur permettra de savoir que le Clan du Serpent fut détruit par un Shuten Doji, un des esprits rois de Fu Leng que le Conseil des Cinq craint par-dessus tout. Des augmentations leur permettront de savoir qu'ils sont trois : Peur, Désir et Regret. Chacun d'entre eux fonctionne différemment, mais tous se répandent aussi rapidement et inexorablement que la peste.</w:t>
      </w:r>
    </w:p>
    <w:p>
      <w:pPr>
        <w:pStyle w:val="Normal"/>
        <w:rPr/>
      </w:pPr>
      <w:r>
        <w:rPr/>
        <w:t>Juste au moment où ils réaliseront l'ampleur de ce à quoi ils font face, un bruit se fera entendre derrière une proche étagère. Les PJ pourront regarder par-dessus et voir une lueur rouge sous les courbes distinctives d'un masque en porcelaine. Que vont-ils faire ?</w:t>
      </w:r>
    </w:p>
    <w:p>
      <w:pPr>
        <w:pStyle w:val="Normal"/>
        <w:rPr/>
      </w:pPr>
      <w:r>
        <w:rPr/>
        <w:t>Rien, espérons-le, car ce n'est pas un démon mais seulement Iuchi Karasu dans ses errances habituelles de bibliothèques. Assumant que les PJ le traitent avec déférence, il s'approche… voit les parchemins qu'ils ont sortis… et demande immédiatement à savoir ce qu'ils sont en train de chercher. Voir d'étranges magistrats rechercher des démons dans votre bibliothèque n'est jamais un bon signe.</w:t>
      </w:r>
    </w:p>
    <w:p>
      <w:pPr>
        <w:pStyle w:val="Normal"/>
        <w:rPr/>
      </w:pPr>
      <w:r>
        <w:rPr/>
        <w:t>Un jet d'Intelligence + Courtisan ND 15 permettra aux personnages de savoir qu'ils sont actuellement dans la même pièce qu'un des plus grands experts vivants de l'Outremonde. Avaient-ils besoin d'information ?</w:t>
      </w:r>
    </w:p>
    <w:p>
      <w:pPr>
        <w:pStyle w:val="Normal"/>
        <w:rPr/>
      </w:pPr>
      <w:r>
        <w:rPr/>
      </w:r>
    </w:p>
    <w:p>
      <w:pPr>
        <w:pStyle w:val="Normal"/>
        <w:rPr/>
      </w:pPr>
      <w:r>
        <w:rPr>
          <w:b/>
          <w:bCs/>
        </w:rPr>
        <w:t xml:space="preserve">Les mauvaises nouvelles ou quand </w:t>
      </w:r>
      <w:r>
        <w:rPr>
          <w:b/>
          <w:bCs/>
          <w:i/>
        </w:rPr>
        <w:t>l'Exorciste</w:t>
      </w:r>
      <w:r>
        <w:rPr>
          <w:b/>
          <w:bCs/>
        </w:rPr>
        <w:t xml:space="preserve"> rencontre </w:t>
      </w:r>
      <w:r>
        <w:rPr>
          <w:b/>
          <w:bCs/>
          <w:i/>
        </w:rPr>
        <w:t>Outbreak</w:t>
      </w:r>
    </w:p>
    <w:p>
      <w:pPr>
        <w:pStyle w:val="Normal"/>
        <w:rPr/>
      </w:pPr>
      <w:r>
        <w:rPr/>
        <w:t>Une fois qu'ils auront décrit le rituel, Karasu partira d'un souffle rauque. « </w:t>
      </w:r>
      <w:r>
        <w:rPr>
          <w:i/>
        </w:rPr>
        <w:t>Les caractères pour noble - là, enseignant - là et Fortunes - là, inversés ? Hhhhh. J'hésite à vous parler de cette créature, parce que vous désireriez sans aucun doute la détruire. Il vaut mieux que nous fuyions maintenant, totalement et complètement. Nous devons quitter la vallée et envoyer des messages aux Yogo, aux Kuni et aux Maîtres Élémentaires immédiatement, et alors peut-être qu'il n'y aura qu'un petit millier de morts.</w:t>
      </w:r>
    </w:p>
    <w:p>
      <w:pPr>
        <w:pStyle w:val="Normal"/>
        <w:rPr>
          <w:i/>
          <w:i/>
        </w:rPr>
      </w:pPr>
      <w:r>
        <w:rPr>
          <w:i/>
        </w:rPr>
        <w:t>Si vous restez ici, vous pourriez faillir à vous ancêtres comme jamais vous ne l'auriez imaginé. Il n'y a pas de victoire face à un Shuten Doji. Il ne mange pas seulement la chair humaine ou tue par plaisir. Il force un samurai à détruire sa propre âme. Et à moins que vous ne soyez préparés à de telles éventualités, je suggère à ceux qui manquent de courage parmi vous de faire dès maintenant seppuku.</w:t>
      </w:r>
    </w:p>
    <w:p>
      <w:pPr>
        <w:pStyle w:val="Normal"/>
        <w:rPr>
          <w:i/>
          <w:i/>
        </w:rPr>
      </w:pPr>
      <w:r>
        <w:rPr>
          <w:i/>
        </w:rPr>
        <w:t>Tous ceux qui voient le Shuten Doji de la Peur peuvent se faire posséder. Il en va de même pour ceux qui entendent le Shuten Doji du Regret et pour ceux qui touchent celui du Désir. Mais son pouvoir ne s'arrête pas là. Tous ceux qui sont possédés sont contagieux de la même manière. Si vous voulez, imaginez-vous un feu se propageant de bâtiment en bâtiment. Maintenant, imaginez que ce feu soit la possession démoniaque et les bâtiments des êtres humains. Une fois qu'elles se mettraient à brûler, ces flammes seraient toutes dirigées par une intelligence commune. Alors, comme des enfants jouant à chat, elles toucheraient toute autre personne qu'elles pourraient trouver. Combien pourriez-vous en posséder ? A quelle vitesse "</w:t>
      </w:r>
    </w:p>
    <w:p>
      <w:pPr>
        <w:pStyle w:val="Normal"/>
        <w:rPr>
          <w:i/>
          <w:i/>
        </w:rPr>
      </w:pPr>
      <w:r>
        <w:rPr>
          <w:i/>
        </w:rPr>
        <w:t>Voilà ce qu'est le Shuten Doji. Ils sont trois, un pour chaque péché : la Peur, le Désir et le Regret. Ils sont les sensei de la maho du Sombre Frère, vieux d'un millier d'années, les contreparties maléfiques des Fortunes elles-mêmes. </w:t>
      </w:r>
    </w:p>
    <w:p>
      <w:pPr>
        <w:pStyle w:val="Normal"/>
        <w:rPr>
          <w:i/>
          <w:i/>
        </w:rPr>
      </w:pPr>
      <w:r>
        <w:rPr>
          <w:i/>
        </w:rPr>
        <w:t>Veuillez m'excuser si je fais mes bagages pendant que nous parlons… »</w:t>
      </w:r>
    </w:p>
    <w:p>
      <w:pPr>
        <w:pStyle w:val="Normal"/>
        <w:rPr/>
      </w:pPr>
      <w:r>
        <w:rPr/>
        <w:t>Karasu sait que "la vie est trop courte" et commence à jeter toutes ses affaires dans une large couverture en toile plus grande que lui. Si on lui demande quel Shuten Doji est en ville, Karasu répondra :</w:t>
      </w:r>
    </w:p>
    <w:p>
      <w:pPr>
        <w:pStyle w:val="Normal"/>
        <w:rPr>
          <w:i/>
          <w:i/>
          <w:iCs/>
        </w:rPr>
      </w:pPr>
      <w:r>
        <w:rPr>
          <w:i/>
          <w:iCs/>
        </w:rPr>
        <w:t>« Cela dépend du péché dans l'esprit de l'invocateur. Si c'est bien qui vous dites et qu'il aimait vraiment son fils, je ne peux imaginer qu'il pourrait vivre sans regrets. »</w:t>
      </w:r>
    </w:p>
    <w:p>
      <w:pPr>
        <w:pStyle w:val="Normal"/>
        <w:rPr/>
      </w:pPr>
      <w:r>
        <w:rPr/>
        <w:t>Bien entendu, il pourrait se tromper.</w:t>
      </w:r>
    </w:p>
    <w:p>
      <w:pPr>
        <w:pStyle w:val="Normal"/>
        <w:rPr/>
      </w:pPr>
      <w:r>
        <w:rPr/>
        <w:t>Si on lui demande comment peut-on tuer ces choses, il dira :</w:t>
      </w:r>
    </w:p>
    <w:p>
      <w:pPr>
        <w:pStyle w:val="Normal"/>
        <w:rPr>
          <w:i/>
          <w:i/>
          <w:iCs/>
        </w:rPr>
      </w:pPr>
      <w:r>
        <w:rPr>
          <w:i/>
          <w:iCs/>
        </w:rPr>
        <w:t>« L'obsidienne, le sang du Seigneur Lune, menace l'existence de la Peur. Les larmes d'Amaterasu, le jade, infligent de la douleur au Regret et la pureté du cristal bannit le Désir. »</w:t>
      </w:r>
    </w:p>
    <w:p>
      <w:pPr>
        <w:pStyle w:val="Normal"/>
        <w:rPr/>
      </w:pPr>
      <w:r>
        <w:rPr/>
        <w:t>Alors qu'ils finissent de parler, un paysan terrifié s'engouffre dans la bibliothèque, se retournant et fuyant quand il voit les personnages… à moins qu'ils ne lui parlent ou s'avancent vers lui, montrant qu'ils sont encore humains. A cet instant, il s'effondre presque sur le sol.</w:t>
      </w:r>
    </w:p>
    <w:p>
      <w:pPr>
        <w:pStyle w:val="Retraitcorpsdetexte3"/>
        <w:rPr/>
      </w:pPr>
      <w:r>
        <w:rPr/>
        <w:t>« Je suis désolé. J'ai vu quelque chose de terrible. Ce n'est pas à moi d'en parler. »</w:t>
      </w:r>
    </w:p>
    <w:p>
      <w:pPr>
        <w:pStyle w:val="Normal"/>
        <w:rPr/>
      </w:pPr>
      <w:r>
        <w:rPr/>
        <w:t>Il ne désire pas que son seigneur perde la face, mais si les PJ lui assurent qu'ils ne vont pas le croire / blâmer / punir, il leur dira :</w:t>
      </w:r>
    </w:p>
    <w:p>
      <w:pPr>
        <w:pStyle w:val="Retraitcorpsdetexte3"/>
        <w:rPr/>
      </w:pPr>
      <w:r>
        <w:rPr/>
        <w:t>« Kurosho-sama, il est devenu fou. Je l'ai vu… avec un couteau et un seau. Il allait dans [la pièce où ils ont trouvé la victime du sacrifice].  Il parlait à lui-même. Il disait que tout ce qu'il avait toujours souhaité ne l'avait mené à rien. J'ai pensé qu'il voulait… il n'avait pas l'air bien, alors je suis allé aux cuisines. Mais quand j'y suis arrivé, le soleil était bas pourtant personne n'était venu préparer le dîner. Je suis donc sorti. Ils sont tous là-bas… ils marchent tous au même pas. Quelques-uns me regardèrent et… je fus effrayé, honorables samurai. »</w:t>
      </w:r>
    </w:p>
    <w:p>
      <w:pPr>
        <w:pStyle w:val="Normal"/>
        <w:rPr/>
      </w:pPr>
      <w:r>
        <w:rPr/>
        <w:t>Il a vu les victimes et a survécu, ce qui signifie que ce n'est pas la Peur. Désir est plus qu'invraisemblable. Les magistrats peuvent être assurés qu'il s'agit du Regret.</w:t>
      </w:r>
    </w:p>
    <w:p>
      <w:pPr>
        <w:pStyle w:val="Normal"/>
        <w:rPr/>
      </w:pPr>
      <w:r>
        <w:rPr/>
        <w:t>Karasu jette un dernier parchemin dans son sac et ouvre la porte. Il conseille aux PJs de venir avec lui. « </w:t>
      </w:r>
      <w:r>
        <w:rPr>
          <w:i/>
        </w:rPr>
        <w:t>S'il voyage avec la parole, nous ne devons écouter personne. Nous devons nous couvrir les oreilles et courir. Ceux qui resteront deviendront l'un d'entre eux. Regret est le plus mortel de tous, car c'est seulement une fois tous ses hôtes morts qu'il pourra être banni dans ses terres démoniaques. Nous avons besoin d'une armée. S'ils atteignent les terres de la famille Ide, aucun Licorne n'en réchappera. S'ils passent la route au sud de la famille Soshi… alors le reste de Rokugan pourrait tomber. Je vais prévenir ceux que je peux, mais ces terres sont perdues. »</w:t>
      </w:r>
    </w:p>
    <w:p>
      <w:pPr>
        <w:pStyle w:val="Normal"/>
        <w:rPr/>
      </w:pPr>
      <w:r>
        <w:rPr/>
      </w:r>
    </w:p>
    <w:p>
      <w:pPr>
        <w:pStyle w:val="Heading2"/>
        <w:ind w:firstLine="567"/>
        <w:rPr/>
      </w:pPr>
      <w:r>
        <w:rPr/>
        <w:t>Que vont faire les magistrats ?</w:t>
      </w:r>
    </w:p>
    <w:p>
      <w:pPr>
        <w:pStyle w:val="Normal"/>
        <w:rPr/>
      </w:pPr>
      <w:r>
        <w:rPr/>
        <w:t xml:space="preserve">Il est très possible que les samurai veuillent suivre les conseils de Karasu, décamper de la ville et refiler la responsabilité aux Maîtres Elémentaires ou à l'Empereur. Cela mettrait fin à l'aventure (et probablement à l'histoire de Rokugan) très rapidement. Rappelez leur que les terres de la famille Isawa sont à deux semaines à cheval ou pire et que cette chose peut posséder peut-être une centaine de personnes en une </w:t>
      </w:r>
      <w:r>
        <w:rPr>
          <w:i/>
        </w:rPr>
        <w:t>minute.</w:t>
      </w:r>
      <w:r>
        <w:rPr/>
        <w:t xml:space="preserve"> S'ils descendent dans la cour ou pire, jusqu'au lac où la foule s'est rassemblée, ils pourront le voir de leurs propres yeux.</w:t>
      </w:r>
    </w:p>
    <w:p>
      <w:pPr>
        <w:pStyle w:val="Normal"/>
        <w:rPr/>
      </w:pPr>
      <w:r>
        <w:rPr/>
        <w:t xml:space="preserve">Les PJ avec des sorts ou des </w:t>
      </w:r>
      <w:r>
        <w:rPr>
          <w:i/>
        </w:rPr>
        <w:t xml:space="preserve">nemuranai </w:t>
      </w:r>
      <w:r>
        <w:rPr/>
        <w:t>de communication à longue distance qui leur permettraient de contacter leurs daimyo ou les Maîtres Elémentaires auront l'ordre de tout faire pour retenir le monstre jusqu'à ce que de l'aide arrive. Bien sûr, entre temps, tout aura déjà été réglé d'une manière ou d'une autre. La vallée sera complètement possédée dans deux jours s'ils ne font rien et les vrilles du Shuten Doji s'étendront jusqu'à la route impériale, rendant impossible l'extirpation de toutes ses victimes.</w:t>
      </w:r>
    </w:p>
    <w:p>
      <w:pPr>
        <w:pStyle w:val="Normal"/>
        <w:rPr/>
      </w:pPr>
      <w:r>
        <w:rPr/>
        <w:t>Si vous cherchez un moyen pour encourager les personnages à rester et à se battre, faites les foncer sur l'armée Mirumoto dans leur fuite. Le général Tsukaru demandera à savoir ce qu'ils fuient et s'ils lui expliquent, il leur ordonnera de l'escorter en arrière pour que ses armées et lui puissent sauver les terres de l'Empereur. Avec 1200 bushi du Clan du Dragon à leurs côtés, même les plus réticents d'entre eux devraient être convaincus.</w:t>
      </w:r>
    </w:p>
    <w:p>
      <w:pPr>
        <w:pStyle w:val="Normal"/>
        <w:rPr/>
      </w:pPr>
      <w:r>
        <w:rPr/>
        <w:t>Pour les PJ honorables qui ne veulent pas partir sans essayer d'aider, voici deux points pour se faire comprendre :</w:t>
      </w:r>
    </w:p>
    <w:p>
      <w:pPr>
        <w:pStyle w:val="Normal"/>
        <w:rPr/>
      </w:pPr>
      <w:r>
        <w:rPr/>
        <w:t>1. D'une logique rokugani, leur plus grande priorité est de mettre en lieu sûr les daimyo et leurs héritiers pour que même si les terres tombent, les lignées familiales soient préservées,</w:t>
      </w:r>
    </w:p>
    <w:p>
      <w:pPr>
        <w:pStyle w:val="Normal"/>
        <w:rPr/>
      </w:pPr>
      <w:r>
        <w:rPr/>
        <w:t>2. Ils ne peuvent le faire sans une armée.</w:t>
      </w:r>
    </w:p>
    <w:p>
      <w:pPr>
        <w:pStyle w:val="Normal"/>
        <w:rPr/>
      </w:pPr>
      <w:r>
        <w:rPr/>
        <w:t>Karasu les prévient que le Shuten Doji peut posséder n'importe qui. « </w:t>
      </w:r>
      <w:r>
        <w:rPr>
          <w:i/>
        </w:rPr>
        <w:t>Gardez vos oreilles bouchées et ne faites confiance à personne,</w:t>
      </w:r>
      <w:r>
        <w:rPr/>
        <w:t xml:space="preserve"> dira t-il. </w:t>
      </w:r>
      <w:r>
        <w:rPr>
          <w:i/>
        </w:rPr>
        <w:t>Il ne vous laissera pas de seconde chance. »</w:t>
      </w:r>
    </w:p>
    <w:p>
      <w:pPr>
        <w:pStyle w:val="Normal"/>
        <w:rPr/>
      </w:pPr>
      <w:r>
        <w:rPr/>
        <w:t>Les joueurs vont probablement réaliser qu'ils vont devoir se séparer. Ils doivent être à au moins quatre endroits : porter secours à Daiyu, prévenir les Soshi, trouver du jade et trouver une armée. Et le temps est primordial. Ces événements peuvent se produire dans n'importe quel ordre, mais d'abord :</w:t>
      </w:r>
    </w:p>
    <w:p>
      <w:pPr>
        <w:pStyle w:val="Normal"/>
        <w:rPr/>
      </w:pPr>
      <w:r>
        <w:rPr/>
      </w:r>
    </w:p>
    <w:p>
      <w:pPr>
        <w:pStyle w:val="Heading2"/>
        <w:ind w:firstLine="567"/>
        <w:rPr/>
      </w:pPr>
      <w:r>
        <w:rPr/>
        <w:t>Stopper les voix</w:t>
      </w:r>
    </w:p>
    <w:p>
      <w:pPr>
        <w:pStyle w:val="Normal"/>
        <w:rPr/>
      </w:pPr>
      <w:r>
        <w:rPr/>
        <w:t>A chaque fois que les serviteurs du Shuten Doji parlent ou crient, tous ceux pouvant les entendre ont une chance d'être possédé. Ils doivent réussir un jet d'opposition de Vide contre Kurosho (Vide 3) ou rejoindre l'esprit ruche. Si le son provient de loin, l'auditeur reçoit deux augmentations gratuites sur son jet de Vide. On ne peut dépenser de points de Vide sur ce jet, à moins que le personnage ne soit prêt à sacrifier ces points de manière permanente, abaissant ainsi le résultat pour la prochaine tentative. Si la victime ressent des regrets, au choix du maître de jeu, vous pourrez abaisser son rang de Vide pour chaque jet d'opposition avec le Vide de Kurosho.</w:t>
      </w:r>
    </w:p>
    <w:p>
      <w:pPr>
        <w:pStyle w:val="Normal"/>
        <w:rPr/>
      </w:pPr>
      <w:r>
        <w:rPr/>
        <w:t>Le jet de Vide sera réitéré toutes les cinq secondes tant que continuera le bruit. Et le Shuten Doji continuera jusqu'à ce que tous ses serviteurs s'évanouissent par manque d'air. Les samurai feraient donc mieux de se couvrir les oreilles. S'ils se mettent les mains sur les oreilles, ils auront des augmentations comme si le bruit était distant. En se bouchant les oreilles avec de la cire, le son sera complètement bloqué.</w:t>
      </w:r>
    </w:p>
    <w:p>
      <w:pPr>
        <w:pStyle w:val="Normal"/>
        <w:rPr/>
      </w:pPr>
      <w:r>
        <w:rPr/>
        <w:t>Bien entendu, les serviteurs du Shuten Doji ne sont pas des zombies. Ils peuvent tirer les mains des oreilles de leurs victimes en réussissant un jet de Force, tout en hurlant continuellement. Rappelez vous qu'un samurai avec ses doigts dans les oreilles ne peut pas tenir une épée.</w:t>
      </w:r>
    </w:p>
    <w:p>
      <w:pPr>
        <w:pStyle w:val="Normal"/>
        <w:rPr/>
      </w:pPr>
      <w:r>
        <w:rPr/>
        <w:t xml:space="preserve">Tant qu'ils auront leurs oreilles bouchées, les personnages auront bien du mal à repérer quelqu'un se glissant derrière eux. Plutôt que d'utiliser la Perception, un tel jet de surprise utilisera ce que les samurai appellent </w:t>
      </w:r>
      <w:r>
        <w:rPr>
          <w:i/>
        </w:rPr>
        <w:t>zanshi.</w:t>
      </w:r>
      <w:r>
        <w:rPr/>
        <w:t xml:space="preserve"> Il s'agit d'un jet de Vide ND 20 pour détecter le chi de l'attaquant. Un échec permettra à l'assaillant de porter une attaque gratuite tandis qu'un succès permettra au personnage de lancer l'initiative et d'avoir son ND pour être touché habituel.</w:t>
      </w:r>
    </w:p>
    <w:p>
      <w:pPr>
        <w:pStyle w:val="Normal"/>
        <w:rPr/>
      </w:pPr>
      <w:r>
        <w:rPr/>
      </w:r>
    </w:p>
    <w:p>
      <w:pPr>
        <w:pStyle w:val="Heading2"/>
        <w:ind w:firstLine="567"/>
        <w:rPr/>
      </w:pPr>
      <w:r>
        <w:rPr/>
        <w:t>Où sont les magistrats d'Emeraude pendant tout ce temps ?</w:t>
      </w:r>
    </w:p>
    <w:p>
      <w:pPr>
        <w:pStyle w:val="Normal"/>
        <w:rPr/>
      </w:pPr>
      <w:r>
        <w:rPr/>
        <w:t>Selon ce que les PJ leur ont dit dans la seconde partie, Norie et Tsune sont peut-être encore en train d'enquêter dans les villages (où le Shuten Doji les a probablement déjà consumés), à leurs châteaux respectifs (auquel cas Norie pourrait devenir un allié de choix pour les aider à sauver la famille Soshi et Tsune sera mort ou possédé) ou sur le chemin du retour à Otosan Uchi avec une décision. Nous recommandons la second option, car cela donnera aux PJ un visage familier (et plus important, rationnel) avec qui traiter à Shiro Soshi.</w:t>
      </w:r>
    </w:p>
    <w:p>
      <w:pPr>
        <w:pStyle w:val="Normal"/>
        <w:rPr/>
      </w:pPr>
      <w:r>
        <w:rPr/>
      </w:r>
    </w:p>
    <w:p>
      <w:pPr>
        <w:pStyle w:val="Heading2"/>
        <w:ind w:firstLine="567"/>
        <w:rPr/>
      </w:pPr>
      <w:r>
        <w:rPr/>
        <w:t>DES CHEVAUX ET UN HERITIER</w:t>
      </w:r>
    </w:p>
    <w:p>
      <w:pPr>
        <w:pStyle w:val="Normal"/>
        <w:rPr/>
      </w:pPr>
      <w:r>
        <w:rPr/>
        <w:t>Les magistrats vont probablement réaliser qu'il faudra une longue chevauchée au travers des vallées pour atteindre les légions d'Emeraude et prévenir les Scorpions. Bien que leurs propres chevaux puissent la faire, les destriers du Clan de la Licornes des étables de Shiro Iuchi pourraient réduire ce temps de moitié. S'ils n'y pensent pas, Karasu le leur suggérera en allant rejoindre sa propre monture.</w:t>
      </w:r>
    </w:p>
    <w:p>
      <w:pPr>
        <w:pStyle w:val="Normal"/>
        <w:rPr/>
      </w:pPr>
      <w:r>
        <w:rPr/>
        <w:t>Les chevaux de la famille Iuchi sont d'ordinaire laissés en liberté dans les énormes pâturages derrière le château. Les montures boiteuses, âgées ou enceintes restent dans les étables où l'on garde les brides et les selles. Environ une douzaine de paysans possédés et trois bushi possédés demeurent dans la zone, entre les PJ et leur but.</w:t>
      </w:r>
    </w:p>
    <w:p>
      <w:pPr>
        <w:pStyle w:val="Normal"/>
        <w:rPr/>
      </w:pPr>
      <w:r>
        <w:rPr/>
        <w:t>Il est possible de se glisser entre eux en réussissant des jets d'Agilité + Discrétion ND 10, 15 et 20 tandis qu'ils se rapprochent des étables. Au premier jet raté, les serviteurs aux regards vides se retourneront (oui, tous en même temps) et lâcheront les lamentations des damnés. Si les PJ ne les rejoignent pas, leur seconde action sera d'attraper des fourches (4g2 pour l'attaque et les dommages - ils ont 2 partout). Ils essayeront alors de renverser les personnages et d'arracher leurs bouchons d'oreilles.</w:t>
      </w:r>
    </w:p>
    <w:p>
      <w:pPr>
        <w:pStyle w:val="Normal"/>
        <w:rPr/>
      </w:pPr>
      <w:r>
        <w:rPr/>
        <w:t>Une fois qu'ils auront atteint les pâturages, il faudra faire un jet d'Intuition + Equitation ND 15 pour attraper les chevaux. Malheureusement, une personne ne peut diriger que deux chevaux et continuer à pleine vitesse, ce qui ne sera pas suffisant pour ramener plus d'une douzaine de soldats. Avec quatre augmentations sur ce jet ou le sort Cœur de la Nature, un personnage pourra contraindre la harde entière à le suivre dans une ruée fracassante. Si cela s'avère suffisamment bruyant, cela pourrait leur octroyer des augmentations gratuites pour leur jets de possession. Les animaux ne peuvent pas être possédés.</w:t>
      </w:r>
    </w:p>
    <w:p>
      <w:pPr>
        <w:pStyle w:val="Normal"/>
        <w:rPr/>
      </w:pPr>
      <w:r>
        <w:rPr/>
      </w:r>
    </w:p>
    <w:p>
      <w:pPr>
        <w:pStyle w:val="Heading2"/>
        <w:ind w:firstLine="567"/>
        <w:rPr/>
      </w:pPr>
      <w:r>
        <w:rPr/>
        <w:t>Iuchi Shahai</w:t>
      </w:r>
    </w:p>
    <w:p>
      <w:pPr>
        <w:pStyle w:val="Normal"/>
        <w:rPr/>
      </w:pPr>
      <w:r>
        <w:rPr/>
        <w:t>Quand ils seront dans les pâturages, demandez aux joueurs de faire un jet de Vide + Art de la Guerre ND 15. Ceux qui réussissent auront la sensation d'être observé d'en haut. De la fenêtre d'une tour, la petite Shahai a les yeux baissés sur eux. Elle a vu et entendu l'armée du Shuten Doji se former et a réussi son jet de Vide. (En réalité, elle a fait ex æquo et la marque de son mal est restée caché au fond d'elle, où elle se manifestera plus tard dans sa vie comme le savent les fans du JCC). Terrifiée, elle s'est barricadée dans la tour et a bouché ses oreilles avec de la cire. Plusieurs serviteurs possédés sont en ce moment à sa porte.</w:t>
      </w:r>
    </w:p>
    <w:p>
      <w:pPr>
        <w:pStyle w:val="Normal"/>
        <w:rPr/>
      </w:pPr>
      <w:r>
        <w:rPr/>
        <w:t>Les personnages ayant été directement chercher Shahai recevront un point d'expérience et un point d'Honneur supplémentaires pour leur vivacité d'esprit.</w:t>
      </w:r>
    </w:p>
    <w:p>
      <w:pPr>
        <w:pStyle w:val="Normal"/>
        <w:rPr/>
      </w:pPr>
      <w:r>
        <w:rPr/>
        <w:t>Pour ceux dans les pâturages, il y a deux moyens d'aller la chercher. Passer par la porte d'entrée impliquerait un combat incessant à l'épée contre les brutes occupés à défoncer sa porte avec un piédestal de vase en pierre. Leurs bouches sont constamment ouvertes, mugissant non pas le gémissement d'un zombie, mais le cri inquiétant d'un homme-enfant dérangé. Tous leurs anneaux et compétences sont à 2.</w:t>
      </w:r>
    </w:p>
    <w:p>
      <w:pPr>
        <w:pStyle w:val="Normal"/>
        <w:rPr/>
      </w:pPr>
      <w:r>
        <w:rPr/>
        <w:t>Avec un jet de Force + Athlétisme ND 40, on pourra escalader le mur extérieur. Il fait quinze mètres de haut (1g1 dé de dommages tous les trois mètres de chute) et est fait en pierre inégale pleine de fissures. Mais l'escalader dans les trois tours qu'il reste à la porte de Shahai pour être défoncée est véritablement un exploit Plus Jamais Fait. Si on balance une corde (ils sont près des étables, il y a des cordes partout) jusqu'à Shahai, il faudra faire un jet Force + Athlétisme ND 25. Une fois attachée, la corde fera descendre le jet d'Escalade à un ND de 25.</w:t>
      </w:r>
    </w:p>
    <w:p>
      <w:pPr>
        <w:pStyle w:val="Normal"/>
        <w:rPr/>
      </w:pPr>
      <w:r>
        <w:rPr/>
        <w:t>Des sorts comme Invocation du Vent pourraient considérablement faciliter la tâche.</w:t>
      </w:r>
    </w:p>
    <w:p>
      <w:pPr>
        <w:pStyle w:val="Normal"/>
        <w:rPr/>
      </w:pPr>
      <w:r>
        <w:rPr/>
        <w:t>Il est fondamentalement impossible de communiquer avec Shahai, à moins qu'ils ne se débouchent les oreilles. (Il est possible d'écrire de grands kanji sur des étiquettes s'ils trouvent du papier et de l'encre, mais ils devront coller au vocabulaire d'une fillette de neuf ans). S'ils font des mimes ou utilisent des charades (jet d'Intuition + Sincérité ND 30), ils pourront lui communiquer de vérifier si les flèches des cordes sont solidement attachées ou même la convaincre de descendre par une corde elle-même. Elle lance 3g1 pour tenter l'escalade ND 20 et il vaudrait mieux qu'il y ait quelqu'un pour la rattraper. Un samurai descendant avec elle sur le dos devra faire un jet ND 25, +5 / +10 s'il porte une armure légère / lourde.</w:t>
      </w:r>
    </w:p>
    <w:p>
      <w:pPr>
        <w:pStyle w:val="Normal"/>
        <w:rPr/>
      </w:pPr>
      <w:r>
        <w:rPr/>
        <w:t>Si les magistrats veulent abandonner Shahai, rappelez-leur qu'elle est l'unique héritière de la famille Iuchi. Si elle est tuée et si jamais on découvre qu'ils auraient pu la sauver, ils seront déchu de leurs noms, exécutés et leurs familles faites ronin. S'ils débattent trop longtemps sur le sujet, une main la tirera hors de la fenêtre. Si Karasu est encore avec les PJ, il ne les laissera pas ignorer la situation critique de sa cousine.</w:t>
      </w:r>
    </w:p>
    <w:p>
      <w:pPr>
        <w:pStyle w:val="Normal"/>
        <w:rPr/>
      </w:pPr>
      <w:r>
        <w:rPr/>
        <w:t>Ni d'ailleurs celle de son père.</w:t>
      </w:r>
    </w:p>
    <w:p>
      <w:pPr>
        <w:pStyle w:val="Normal"/>
        <w:rPr/>
      </w:pPr>
      <w:r>
        <w:rPr/>
      </w:r>
    </w:p>
    <w:p>
      <w:pPr>
        <w:pStyle w:val="Heading2"/>
        <w:ind w:firstLine="567"/>
        <w:rPr/>
      </w:pPr>
      <w:r>
        <w:rPr/>
        <w:t>Iuchi Daiyu</w:t>
      </w:r>
    </w:p>
    <w:p>
      <w:pPr>
        <w:pStyle w:val="Normal"/>
        <w:rPr/>
      </w:pPr>
      <w:r>
        <w:rPr/>
        <w:t>Daiyu, comme les magistrats ont pu l'apprendre dans la première partie, passe le plus clair de son temps dans les bois au nord du château, à l'opposé d'où les forces du Shuten Doji se rassemblent. Cela a pu le mettre en sécurité, mais seront-ils prêt à parier la vie du daimyo    dessus ?</w:t>
      </w:r>
    </w:p>
    <w:p>
      <w:pPr>
        <w:pStyle w:val="Normal"/>
        <w:rPr/>
      </w:pPr>
      <w:r>
        <w:rPr/>
        <w:t>Il faudra faire un jet de Perception + Chasse ND 15 pour pister Daiyu jusqu'à une zone préservée de la forêt, étrangement belle et pure comparée à tout ce dont ils viennent d'être les témoins. Daiyu est assis immobile, les yeux fermés, méditant sur le bruit du ruisseau s'écoulant, avec un seul garde du corps montant la garde. Tandis qu'ils entrent dans la clairière, il place une pierre dans l'eau et dit (sans savoir qu'ils approchent), « </w:t>
      </w:r>
      <w:r>
        <w:rPr>
          <w:i/>
          <w:iCs/>
        </w:rPr>
        <w:t>Ah, voilà qui est bien mieux. Ne sentez-vous pas comme la musique de l'eau a été améliorée ? »</w:t>
      </w:r>
    </w:p>
    <w:p>
      <w:pPr>
        <w:pStyle w:val="Normal"/>
        <w:rPr/>
      </w:pPr>
      <w:r>
        <w:rPr/>
        <w:t>A moins que les joueurs ne l'aient déjà ramené à la réalité dans la première partie, il n'a toujours pas conscience des derniers mois de guerre et ne sait rien du Shuten Doji. Au départ, il ne montrera que peu d'intérêt s'ils lui disent qu'il y a un problème, suggérant qu'ils laissent Hiroichi s'occuper de cela, les invitant à se relaxer dans la nature et à chasser leurs soucis.</w:t>
      </w:r>
    </w:p>
    <w:p>
      <w:pPr>
        <w:pStyle w:val="Normal"/>
        <w:rPr/>
      </w:pPr>
      <w:r>
        <w:rPr/>
        <w:t>Si finalement on lui raconte la vérité sur le Shuten Doji, Daiyu sera sidéré. Il se raccrochera à n'importe quoi, essayant de trouver quelque chose de rationnel pour se convaincre qu'ils se trompent. Mais c'est un shugenja et son Don Inné lui dit qu'ils disent la vérité.</w:t>
      </w:r>
    </w:p>
    <w:p>
      <w:pPr>
        <w:pStyle w:val="Normal"/>
        <w:rPr/>
      </w:pPr>
      <w:r>
        <w:rPr/>
        <w:t>Une fois qu'il aura réalisé ce que son indifférence a permis de faire (particulièrement s'il comprend le rôle que son père et son frère inconnu ont joué dans ces atrocités), il décidera qu'il est de son devoir en tant que daimyo de détruire le monstre. Cet homme n'a naturellement jamais rien combattu de sa vie ; même des paysans possédés pourraient rapidement le maîtriser. Les joueurs devraient le convaincre de remettre sa famille entre leurs mains.</w:t>
      </w:r>
    </w:p>
    <w:p>
      <w:pPr>
        <w:pStyle w:val="Retraitcorpsdetexte3"/>
        <w:rPr/>
      </w:pPr>
      <w:r>
        <w:rPr>
          <w:iCs/>
        </w:rPr>
        <w:t xml:space="preserve">« Mais… les animaux, </w:t>
      </w:r>
      <w:r>
        <w:rPr>
          <w:i w:val="false"/>
        </w:rPr>
        <w:t xml:space="preserve">dit-il, </w:t>
      </w:r>
      <w:r>
        <w:rPr>
          <w:iCs/>
        </w:rPr>
        <w:t>toutes les créatures de la région ? Que se passera t-il s'ils entendent également ce monstre ? Qui va les protéger ? »</w:t>
      </w:r>
    </w:p>
    <w:p>
      <w:pPr>
        <w:pStyle w:val="Normal"/>
        <w:rPr/>
      </w:pPr>
      <w:r>
        <w:rPr/>
        <w:t>C'est une bonne opportunité pour les joueurs de prendre à partie un daimyo. Le garde du corps de Daiyu est trop stupéfait pour interférer dans une discussion et sa propre compréhension du rang est minimale. S'ils lui font comprendre que c'est justement parce qu'il a choisi de se lier à la nature au lieu de diriger son peuple que tant de personnes et d'animaux ont été blessés, cela pourrait être l'appel au réveil qu'il lui manque pour devenir un meilleur daimyo.</w:t>
      </w:r>
    </w:p>
    <w:p>
      <w:pPr>
        <w:pStyle w:val="Normal"/>
        <w:rPr/>
      </w:pPr>
      <w:r>
        <w:rPr/>
        <w:t>Si Shahai est présente, elle pourra les aider à le convaincre.</w:t>
      </w:r>
    </w:p>
    <w:p>
      <w:pPr>
        <w:pStyle w:val="Normal"/>
        <w:rPr/>
      </w:pPr>
      <w:r>
        <w:rPr/>
        <w:t>Karasu et le garde du corps de Daiyu prendront la tâche d'escorter la daimyo et l'héritière hors de danger pendant que les PJ iront au sud pour rassembler une armée.</w:t>
      </w:r>
    </w:p>
    <w:p>
      <w:pPr>
        <w:pStyle w:val="Normal"/>
        <w:rPr/>
      </w:pPr>
      <w:r>
        <w:rPr/>
      </w:r>
    </w:p>
    <w:p>
      <w:pPr>
        <w:pStyle w:val="Heading2"/>
        <w:ind w:firstLine="567"/>
        <w:rPr/>
      </w:pPr>
      <w:r>
        <w:rPr/>
        <w:t>LES LEGIONS D'EMERAUDE</w:t>
      </w:r>
    </w:p>
    <w:p>
      <w:pPr>
        <w:pStyle w:val="Normal"/>
        <w:rPr/>
      </w:pPr>
      <w:r>
        <w:rPr/>
        <w:t>Comme les PJ l'ont probablement déjà constaté, il y une légion composée des meilleurs soldats de l'Empire à moins d'une demi-heure dans la Cité des Feuilles Enterrées. Il est maintenant grand temps de retourner là-bas et d'en prendre le commandement.</w:t>
      </w:r>
    </w:p>
    <w:p>
      <w:pPr>
        <w:pStyle w:val="Normal"/>
        <w:rPr/>
      </w:pPr>
      <w:r>
        <w:rPr/>
        <w:t>Alors qu'ils quittent le château Iuchi, les terres leur sembleront aussi désertes que le palais. Des villages entiers ont apparemment été abandonnés en un coup de vent, les portes battantes encore au gré du vent et des vêtements à moitié lavés. A un endroit, de la viande rôtie a brûlé, laissant le feu se propager parmi les maisons de papiers. Les PJs vont-ils s'arrêter pour faire quelque chose ?</w:t>
      </w:r>
    </w:p>
    <w:p>
      <w:pPr>
        <w:pStyle w:val="Normal"/>
        <w:rPr/>
      </w:pPr>
      <w:r>
        <w:rPr/>
        <w:t>Et vu qu'ils sont sourds et entourés de fumée et de bâtiments, comment surveilleront-ils leurs arrières ?</w:t>
      </w:r>
    </w:p>
    <w:p>
      <w:pPr>
        <w:pStyle w:val="Normal"/>
        <w:rPr/>
      </w:pPr>
      <w:r>
        <w:rPr/>
        <w:t>Alors qu'ils chevauchent, ils pourront remarquer des samurai et des paysans semblant très peu troublés par les événements qui tentent d'attirer leur attention. Un jet d'Intelligence ND 15 leur permettra de se remémorer leurs visages : ceux des personnes devenus sourds dans la première partie. Ils ne peuvent pas entendre le Shuten Doji. Avec un peu d'écriture et de mime, les PJ pourraient peut-être obtenir quelques alliés.</w:t>
      </w:r>
    </w:p>
    <w:p>
      <w:pPr>
        <w:pStyle w:val="Normal"/>
        <w:rPr/>
      </w:pPr>
      <w:r>
        <w:rPr/>
      </w:r>
    </w:p>
    <w:p>
      <w:pPr>
        <w:pStyle w:val="Heading2"/>
        <w:ind w:firstLine="567"/>
        <w:rPr/>
      </w:pPr>
      <w:r>
        <w:rPr/>
        <w:t>Les légions</w:t>
      </w:r>
    </w:p>
    <w:p>
      <w:pPr>
        <w:pStyle w:val="Normal"/>
        <w:rPr/>
      </w:pPr>
      <w:r>
        <w:rPr/>
        <w:t>Quand ils arriveront à la Cité des Feuilles Enterrées, les personnages trouveront les tentes des légions en ordre et ils pourront voir la silhouette des soldats, encore en vie et indemnes. Quelques-uns vaquent à l'extérieur, sans parler.</w:t>
      </w:r>
    </w:p>
    <w:p>
      <w:pPr>
        <w:pStyle w:val="Normal"/>
        <w:rPr/>
      </w:pPr>
      <w:r>
        <w:rPr/>
        <w:t xml:space="preserve">Faites la description aussi normalement que possible. Ils sont arrivés à temps, ils vont avoir ce dont ils ont besoin. Etirez l'instant jusqu'à ce qu'ils entrent dans la tente de commandement… informent les troupes de ce qui s'est passé… leur ordonnent de courir après tous ceux qui ont été possédés… </w:t>
      </w:r>
      <w:r>
        <w:rPr>
          <w:i/>
          <w:iCs/>
        </w:rPr>
        <w:t>et alors les légions se retournent comme un seul homme et hochent la tête à l'unisson.</w:t>
      </w:r>
    </w:p>
    <w:p>
      <w:pPr>
        <w:pStyle w:val="Normal"/>
        <w:rPr/>
      </w:pPr>
      <w:r>
        <w:rPr/>
        <w:t>Bien… les PJ ont-ils enlevés leurs bouchons d'oreilles pour parler à ces types ?</w:t>
      </w:r>
    </w:p>
    <w:p>
      <w:pPr>
        <w:pStyle w:val="Normal"/>
        <w:rPr/>
      </w:pPr>
      <w:r>
        <w:rPr/>
        <w:t>Les légions commencent à avancer et des civils apparaissent des bâtiments proches, marchant d'un même pas, les encerclant. Aussi longtemps qu'une personne peut voir les personnages, le Shuten Doji sait exactement où ils sont.</w:t>
      </w:r>
    </w:p>
    <w:p>
      <w:pPr>
        <w:pStyle w:val="Normal"/>
        <w:rPr/>
      </w:pPr>
      <w:r>
        <w:rPr/>
        <w:t>Si, pour quelque raison que ce soit, ils n'ont pas les oreilles bouchées, terrifiez-les avec le millier de voix à l'unisson appelant leurs noms, répétant tout ce que Akodo Kenjiro dit :</w:t>
      </w:r>
    </w:p>
    <w:p>
      <w:pPr>
        <w:pStyle w:val="Normal"/>
        <w:rPr/>
      </w:pPr>
      <w:r>
        <w:rPr>
          <w:b/>
          <w:bCs/>
          <w:i/>
          <w:iCs/>
        </w:rPr>
        <w:t>Kenjiro :</w:t>
      </w:r>
      <w:r>
        <w:rPr>
          <w:i/>
          <w:iCs/>
        </w:rPr>
        <w:t xml:space="preserve"> Himeko.</w:t>
      </w:r>
    </w:p>
    <w:p>
      <w:pPr>
        <w:pStyle w:val="Normal"/>
        <w:rPr/>
      </w:pPr>
      <w:r>
        <w:rPr>
          <w:b/>
          <w:bCs/>
          <w:i/>
          <w:iCs/>
        </w:rPr>
        <w:t xml:space="preserve">Reste de la ville : </w:t>
      </w:r>
      <w:r>
        <w:rPr>
          <w:i/>
          <w:iCs/>
        </w:rPr>
        <w:t>Himeko.</w:t>
      </w:r>
    </w:p>
    <w:p>
      <w:pPr>
        <w:pStyle w:val="Normal"/>
        <w:rPr/>
      </w:pPr>
      <w:r>
        <w:rPr>
          <w:b/>
          <w:bCs/>
          <w:i/>
          <w:iCs/>
        </w:rPr>
        <w:t>Kenjiro :</w:t>
      </w:r>
      <w:r>
        <w:rPr>
          <w:i/>
          <w:iCs/>
        </w:rPr>
        <w:t xml:space="preserve"> La guerre est finie, Himeko</w:t>
      </w:r>
    </w:p>
    <w:p>
      <w:pPr>
        <w:pStyle w:val="Normal"/>
        <w:rPr>
          <w:b/>
          <w:b/>
          <w:bCs/>
          <w:i/>
          <w:i/>
          <w:iCs/>
        </w:rPr>
      </w:pPr>
      <w:r>
        <w:rPr>
          <w:b/>
          <w:bCs/>
          <w:i/>
          <w:iCs/>
        </w:rPr>
        <w:t xml:space="preserve">Reste de la ville : </w:t>
      </w:r>
      <w:r>
        <w:rPr>
          <w:i/>
          <w:iCs/>
        </w:rPr>
        <w:t>La guerre est finie, Himeko</w:t>
      </w:r>
    </w:p>
    <w:p>
      <w:pPr>
        <w:pStyle w:val="Normal"/>
        <w:rPr/>
      </w:pPr>
      <w:r>
        <w:rPr>
          <w:b/>
          <w:bCs/>
          <w:i/>
          <w:iCs/>
        </w:rPr>
        <w:t>Kenjiro :</w:t>
      </w:r>
      <w:r>
        <w:rPr>
          <w:i/>
          <w:iCs/>
        </w:rPr>
        <w:t xml:space="preserve"> Laisse-nous prendre soin de toi.</w:t>
      </w:r>
    </w:p>
    <w:p>
      <w:pPr>
        <w:pStyle w:val="Normal"/>
        <w:rPr>
          <w:b/>
          <w:b/>
          <w:bCs/>
          <w:i/>
          <w:i/>
          <w:iCs/>
        </w:rPr>
      </w:pPr>
      <w:r>
        <w:rPr>
          <w:b/>
          <w:bCs/>
          <w:i/>
          <w:iCs/>
        </w:rPr>
        <w:t xml:space="preserve">Reste de la ville : </w:t>
      </w:r>
      <w:r>
        <w:rPr>
          <w:i/>
          <w:iCs/>
        </w:rPr>
        <w:t>Laisse-nous prendre soin de toi.</w:t>
      </w:r>
    </w:p>
    <w:p>
      <w:pPr>
        <w:pStyle w:val="Normal"/>
        <w:rPr/>
      </w:pPr>
      <w:r>
        <w:rPr>
          <w:b/>
          <w:bCs/>
          <w:i/>
          <w:iCs/>
        </w:rPr>
        <w:t>Kenjiro :</w:t>
      </w:r>
      <w:r>
        <w:rPr>
          <w:i/>
          <w:iCs/>
        </w:rPr>
        <w:t xml:space="preserve"> Tu ne pleureras plus jamais.</w:t>
      </w:r>
    </w:p>
    <w:p>
      <w:pPr>
        <w:pStyle w:val="Normal"/>
        <w:rPr/>
      </w:pPr>
      <w:r>
        <w:rPr>
          <w:b/>
          <w:bCs/>
          <w:i/>
          <w:iCs/>
        </w:rPr>
        <w:t>Reste de la ville :</w:t>
      </w:r>
      <w:r>
        <w:rPr>
          <w:i/>
          <w:iCs/>
        </w:rPr>
        <w:t xml:space="preserve"> Tu ne pleureras plus jamais.</w:t>
      </w:r>
    </w:p>
    <w:p>
      <w:pPr>
        <w:pStyle w:val="Normal"/>
        <w:rPr/>
      </w:pPr>
      <w:r>
        <w:rPr>
          <w:b/>
          <w:bCs/>
          <w:i/>
          <w:iCs/>
        </w:rPr>
        <w:t>Kenjiro :</w:t>
      </w:r>
      <w:r>
        <w:rPr>
          <w:i/>
          <w:iCs/>
        </w:rPr>
        <w:t xml:space="preserve"> Nous sommes tous d'accord.</w:t>
      </w:r>
    </w:p>
    <w:p>
      <w:pPr>
        <w:pStyle w:val="Normal"/>
        <w:rPr/>
      </w:pPr>
      <w:r>
        <w:rPr>
          <w:b/>
          <w:bCs/>
          <w:i/>
          <w:iCs/>
        </w:rPr>
        <w:t>Reste de la ville :</w:t>
      </w:r>
      <w:r>
        <w:rPr>
          <w:i/>
          <w:iCs/>
        </w:rPr>
        <w:t xml:space="preserve"> Nous sommes tous d'accord.</w:t>
      </w:r>
    </w:p>
    <w:p>
      <w:pPr>
        <w:pStyle w:val="Normal"/>
        <w:rPr/>
      </w:pPr>
      <w:r>
        <w:rPr/>
        <w:t xml:space="preserve">Il est maintenant temps de quitter cette phase de description haletante et de ne pas laisser aux joueurs le temps de respirer. Le moment est </w:t>
      </w:r>
      <w:r>
        <w:rPr>
          <w:i/>
          <w:iCs/>
        </w:rPr>
        <w:t>intense.</w:t>
      </w:r>
      <w:r>
        <w:rPr/>
        <w:t xml:space="preserve"> Les personnages sont en train d'essayer de fur la ville entière et ils ne peuvent pas savoir s'ils gagent du terrain à moins de s'arrêter pour regarder derrière. Tout ce qu'ils peuvent entendre, c'est leur propre souffle haletant. Des paysans leur coupent la route droit devant et s'ils ralentissent suffisamment pour que quelqu'un leur retire le coton des oreilles, c'est un sort pire que la mort qui les attend. Quand ils pensent avoir distancé une personne, il suffit qu'un innocent entende les cris pour qu'il se joigne à la partie.</w:t>
      </w:r>
    </w:p>
    <w:p>
      <w:pPr>
        <w:pStyle w:val="Normal"/>
        <w:rPr/>
      </w:pPr>
      <w:r>
        <w:rPr/>
        <w:t>Un jet de Constitution + Athlétisme commençant à un ND de 15 et augmentant de 5 toutes les cinq minutes sera requis pour distancer la foule. Ils seront sauf après trois réussites consécutives. Donnez aux personnages une ou deux augmentations gratuites s'ils font quelque chose pour se débarrasser de leurs poursuivants, comme bloquer la route ou prendre un itinéraire indirect.</w:t>
      </w:r>
    </w:p>
    <w:p>
      <w:pPr>
        <w:pStyle w:val="Normal"/>
        <w:rPr/>
      </w:pPr>
      <w:r>
        <w:rPr/>
        <w:t>S'ils ratent les jets d'Athlétisme, cela ne les amènera pas à une mort assurée, mais cela signifiera que le samurai est désormais coupé de ses camarades, saisi par un des pions ou qu'il s'est fait tirer dessus par un légionnaire d'Emeraude. D'autres flèches volent vers eux, abattant parfois un paysan par erreur (le Shuten Doji n'en a cure). D'autres serviteurs viennent du nord rejoindre la horde.</w:t>
      </w:r>
    </w:p>
    <w:p>
      <w:pPr>
        <w:pStyle w:val="Normal"/>
        <w:rPr/>
      </w:pPr>
      <w:r>
        <w:rPr/>
        <w:t>Les magistrats ont besoin d'une armée, rapidement. Ils prendraient des jours à chevaucher jusqu'à Kyuden Shinjo ou Bayushi. L'armée de la famille Iuchi a déjà dû être possédée. Mais les pacificateurs Mirumoto ne sont partis que depuis quelques jours et les armées voyagent lentement à pied…</w:t>
      </w:r>
    </w:p>
    <w:p>
      <w:pPr>
        <w:pStyle w:val="Normal"/>
        <w:rPr/>
      </w:pPr>
      <w:r>
        <w:rPr/>
        <w:t>Si les personnages ne se sont pas encore séparés, c'est le bon moment de leur rappeler que quelqu'un doit aussi prévenir Shiro Soshi.</w:t>
      </w:r>
    </w:p>
    <w:p>
      <w:pPr>
        <w:pStyle w:val="Normal"/>
        <w:rPr/>
      </w:pPr>
      <w:r>
        <w:rPr/>
      </w:r>
    </w:p>
    <w:p>
      <w:pPr>
        <w:pStyle w:val="Heading2"/>
        <w:ind w:firstLine="567"/>
        <w:rPr/>
      </w:pPr>
      <w:r>
        <w:rPr/>
        <w:t>OBTENIR L’AIDE DES MIRUMOTO</w:t>
      </w:r>
    </w:p>
    <w:p>
      <w:pPr>
        <w:pStyle w:val="Normal"/>
        <w:rPr/>
      </w:pPr>
      <w:r>
        <w:rPr/>
        <w:t>Il ne prend qu'une heure en galopant à toute vitesse (jet d'Equitation ND 25) pour rejoindre les Mirumoto. Ils pourraient être 6000 victimes supplémentaires pour le Shuten Doji.</w:t>
      </w:r>
    </w:p>
    <w:p>
      <w:pPr>
        <w:pStyle w:val="Normal"/>
        <w:rPr/>
      </w:pPr>
      <w:r>
        <w:rPr/>
        <w:t>Alors qu'ils arrivent, les Mirumoto se retournent, les épées à la main, et pendant un moment angoissant, les joueurs peuvent se demander s'ils ne sont pas arrivés trop tard. Mais c'est seulement Tsukaru préparant ses troupes pour faire face à la cavalerie qu'il a entendu traverser la montagne.</w:t>
      </w:r>
    </w:p>
    <w:p>
      <w:pPr>
        <w:pStyle w:val="Normal"/>
        <w:rPr/>
      </w:pPr>
      <w:r>
        <w:rPr/>
        <w:t>Les habilités de roleplay des joueurs sont primordiales pour les dix prochaines minutes. Pourront-ils convaincre une armée d'un Clan sans intérêts personnels dans la région de se crever les tympans (la cire n'est pas totalement sûre et il n'y en pas assez), de progresser dans une province infestée de serviteurs de Fu Leng possédés, de massacrer tous ceux qu'ils rencontreront, y compris les Légions d'Emeraude, puis de faire seppuku juste après, étant donné que s'attaquer aux légions d'Emeraude est un crime impérial ? Pire, accepteront-ils le commandement d'une courtisane Doji (ou de n'importe quelle école du leader de votre groupe) pour ce faire ?</w:t>
      </w:r>
    </w:p>
    <w:p>
      <w:pPr>
        <w:pStyle w:val="Normal"/>
        <w:rPr/>
      </w:pPr>
      <w:r>
        <w:rPr/>
        <w:t>Aucun jet de dé ne se substituera à cela.</w:t>
      </w:r>
    </w:p>
    <w:p>
      <w:pPr>
        <w:pStyle w:val="Normal"/>
        <w:rPr/>
      </w:pPr>
      <w:r>
        <w:rPr/>
        <w:t xml:space="preserve">Les Mirumoto ne sont pas très enclins à croire d'étranges histoires de monstres invoqués. Ils constituent les troupes terre-à-terre envoyées pour traiter avec les autres Clans et pas un n'a d'intérêt pour l'histoire ou la magie. Pas un n'a </w:t>
      </w:r>
      <w:r>
        <w:rPr>
          <w:i/>
          <w:iCs/>
        </w:rPr>
        <w:t>entendu</w:t>
      </w:r>
      <w:r>
        <w:rPr/>
        <w:t xml:space="preserve"> </w:t>
      </w:r>
      <w:r>
        <w:rPr>
          <w:i/>
          <w:iCs/>
        </w:rPr>
        <w:t>parler</w:t>
      </w:r>
      <w:r>
        <w:rPr/>
        <w:t xml:space="preserve"> du Shuten Doji.</w:t>
      </w:r>
    </w:p>
    <w:p>
      <w:pPr>
        <w:pStyle w:val="Normal"/>
        <w:rPr/>
      </w:pPr>
      <w:r>
        <w:rPr/>
        <w:t xml:space="preserve">Les Dragons refuseront catégoriquement si les PJ essayent de s'imposer hiérarchiquement ou d'en faire un ordre. L'armée doit donc d'abord être convaincue qu'il y a une véritable menace, puis que les armées des familles Iuchi et Soshi ainsi que les légions d'Emeraude ne peuvent s'en occuper seules. </w:t>
      </w:r>
      <w:r>
        <w:rPr>
          <w:i/>
          <w:iCs/>
        </w:rPr>
        <w:t>Enfin,</w:t>
      </w:r>
      <w:r>
        <w:rPr/>
        <w:t xml:space="preserve"> ils doivent être convaincus que s'ils acceptent, ils ne se sacrifieront pas leurs vies inutilement.</w:t>
      </w:r>
    </w:p>
    <w:p>
      <w:pPr>
        <w:pStyle w:val="Normal"/>
        <w:rPr/>
      </w:pPr>
      <w:r>
        <w:rPr/>
        <w:t>Mirumoto Tabezu essayera de convaincre son commandant de ne pas écouter Himeko. (Ils seront tous deux bien plus ouverts à toute discussion si elle vient d'un Dragon au rang de Gloire relativement haut) Si quelqu'un suggère que les magistrats aient laissé les légions d'Emeraude se faire posséder, Tabezu déposera son wakizashi et ordonnera au magistrat qui vient de parler de le ramasser pour faire seppuku ou laisser Tabezu le tuer avec honneur.</w:t>
      </w:r>
    </w:p>
    <w:p>
      <w:pPr>
        <w:pStyle w:val="Normal"/>
        <w:rPr/>
      </w:pPr>
      <w:r>
        <w:rPr/>
        <w:t>Une fois les Dragons finalement persuadés de coopérer, la première chose que Tsukaru suggérera sera de bloquer la route pour empêcher la horde de contaminer d'autres terres. Pendant ce temps, les PJ dirigeront un contingent de 100 soldats pour aller chercher du jade, puisque sans cela, combattre le Shuten Doji est un exercice de futilité.</w:t>
      </w:r>
    </w:p>
    <w:p>
      <w:pPr>
        <w:pStyle w:val="Normal"/>
        <w:rPr/>
      </w:pPr>
      <w:r>
        <w:rPr/>
      </w:r>
    </w:p>
    <w:p>
      <w:pPr>
        <w:pStyle w:val="Heading2"/>
        <w:ind w:firstLine="567"/>
        <w:rPr/>
      </w:pPr>
      <w:r>
        <w:rPr/>
        <w:t>Les mines de jade</w:t>
      </w:r>
    </w:p>
    <w:p>
      <w:pPr>
        <w:pStyle w:val="Normal"/>
        <w:rPr/>
      </w:pPr>
      <w:r>
        <w:rPr/>
        <w:t>Le Shuten Doji, bien qu'il ne puisse entrer dans les mines en question, est une créature paranoïaque et en sait assez pour tenter d'empêcher les PJ de se procurer du jade. Avec les souvenirs de Kurosho, il sait pour les mines et, mieux, pour les centaines de corps à l'intérieur.</w:t>
      </w:r>
    </w:p>
    <w:p>
      <w:pPr>
        <w:pStyle w:val="Normal"/>
        <w:rPr/>
      </w:pPr>
      <w:r>
        <w:rPr/>
        <w:t>Par conséquent, après une rude chevauchée dans la nuit illuminée par une douzaine de torches et suivis d'une longue file de bushi en armure, les PJs arriveront aux mines. Seulement pour voir une forêt de formes droit devant eux, comme de petits arbres… se déplaçant lentement.</w:t>
      </w:r>
    </w:p>
    <w:p>
      <w:pPr>
        <w:pStyle w:val="Normal"/>
        <w:rPr/>
      </w:pPr>
      <w:r>
        <w:rPr/>
        <w:t>Les victimes massacrées du charnier se sont relevées sous la forme de zombies, des femmes et des enfants aux corps pourris et boursouflés qui sont sortis du puit de la mine et qui ont désormais pris place en rangs compacts et putrides devant les entrées des mines.</w:t>
      </w:r>
    </w:p>
    <w:p>
      <w:pPr>
        <w:pStyle w:val="Normal"/>
        <w:rPr/>
      </w:pPr>
      <w:r>
        <w:rPr/>
        <w:t>Pour obtenir le jade, les PJ vont devoir leur passer dessus.</w:t>
      </w:r>
    </w:p>
    <w:p>
      <w:pPr>
        <w:pStyle w:val="Normal"/>
        <w:rPr/>
      </w:pPr>
      <w:r>
        <w:rPr/>
        <w:t>Si les Mirumoto sont avec eux, vous pouvez utiliser les règles de combat de masse ou Clan War, avec un PJ comme général pour les jet de résolutions de tours de bataille. Les zombies n’ont pas d’intelligence les dirigeant et lancent 2g2 pour leurs jets d'Art de la Guerre. Les forces des PJs sont prêtes, mieux entraînés et mieux commandés, mais les zombies sont au moins trois fois plus nombreux. Cela rend le résultat plus qu'improbable et le combat cauchemardesque alors que les zombies s'abattent sur eux dans un silence de mort, continuant à attaquer même après que leurs bras, jambes ou têtes soient arrachés.</w:t>
      </w:r>
    </w:p>
    <w:p>
      <w:pPr>
        <w:pStyle w:val="Normal"/>
        <w:rPr/>
      </w:pPr>
      <w:r>
        <w:rPr/>
        <w:t>Si les PJ agissent avec prudence, il est possible qu'un petit groupe d'hommes tente de passer les zombies sans combattre. La discrétion ne suffira pas, mais les zombies ne sont pas très intelligents. Si les personnages se couvrent de chair pourrie et marchent très lentement (jet d'Intuition + Comédie ND 15), ils pourront probablement les tromper. Des sorts comme Etreinte de Kenro-ji-jin leur permettraient de totalement éviter les zombies.</w:t>
      </w:r>
    </w:p>
    <w:p>
      <w:pPr>
        <w:pStyle w:val="Normal"/>
        <w:rPr/>
      </w:pPr>
      <w:r>
        <w:rPr/>
        <w:t>Les statistiques des zombies se trouvent aux pages 197-198 du Livre de Base.</w:t>
      </w:r>
    </w:p>
    <w:p>
      <w:pPr>
        <w:pStyle w:val="Normal"/>
        <w:rPr/>
      </w:pPr>
      <w:r>
        <w:rPr/>
      </w:r>
    </w:p>
    <w:p>
      <w:pPr>
        <w:pStyle w:val="Heading2"/>
        <w:ind w:firstLine="567"/>
        <w:rPr/>
      </w:pPr>
      <w:r>
        <w:rPr/>
        <w:t>LE CHATEAU SOSHI</w:t>
      </w:r>
    </w:p>
    <w:p>
      <w:pPr>
        <w:pStyle w:val="Normal"/>
        <w:rPr/>
      </w:pPr>
      <w:r>
        <w:rPr/>
        <w:t>Alors que les personnages remontent la route, la vie continue comme à son habitude à Shiro Soshi (si on peut considérer comme habituel le fait d'avoir des réfugiés à sa porte). A l'intérieur, les samurai ne savent rien des désordres et attendent des PJ qu'ils se conforment aux salutations formelles, à un bain, un repas et un cérémonie du thé avant de rencontrer le daimyo. Si les PJ ordonnent qu'on les laisse passer, les gardes seront très fâchés, les enverront dans une pièce et les feront attendre un bon bout de temps. Les convaincre qu'il y a un très grand danger que des magistrats étrangers ont vu avant que leurs espions ne le fassent ? Jet d'Intuition + Sincérité ND 20 au moins.</w:t>
      </w:r>
    </w:p>
    <w:p>
      <w:pPr>
        <w:pStyle w:val="Normal"/>
        <w:rPr/>
      </w:pPr>
      <w:r>
        <w:rPr/>
        <w:t>Quand Bantaro et Shinobu trouveront le temps de rencontrer les personnages, ils ne seront pas enclins à laisser quelques magistrats paniqués bouleverser leur routine. « A</w:t>
      </w:r>
      <w:r>
        <w:rPr>
          <w:i/>
          <w:iCs/>
        </w:rPr>
        <w:t xml:space="preserve">lors comme ça, il y a un oni dans les parages ? </w:t>
      </w:r>
      <w:r>
        <w:rPr/>
        <w:t xml:space="preserve">dira Bantaro. </w:t>
      </w:r>
      <w:r>
        <w:rPr>
          <w:i/>
          <w:iCs/>
        </w:rPr>
        <w:t>Vous êtes  des magistrats. Allez le tuer. »</w:t>
      </w:r>
    </w:p>
    <w:p>
      <w:pPr>
        <w:pStyle w:val="Normal"/>
        <w:rPr/>
      </w:pPr>
      <w:r>
        <w:rPr/>
        <w:t>S'ils expliquent qu'ils ont besoin d'une armée, Shinobu leur rappellera qu'ils ont les légions d'Emeraude. S'ils leur disent que les légions d'Emeraude ont été possédées, Shinobu sourira comme s'ils venaient de se jeter dans la gueule du loup.</w:t>
      </w:r>
    </w:p>
    <w:p>
      <w:pPr>
        <w:pStyle w:val="Normal"/>
        <w:rPr/>
      </w:pPr>
      <w:r>
        <w:rPr>
          <w:i/>
          <w:iCs/>
        </w:rPr>
        <w:t xml:space="preserve">« Bien, </w:t>
      </w:r>
      <w:r>
        <w:rPr/>
        <w:t xml:space="preserve">dira t-elle, </w:t>
      </w:r>
      <w:r>
        <w:rPr>
          <w:i/>
          <w:iCs/>
        </w:rPr>
        <w:t xml:space="preserve">ce n'était pas très intelligent de votre part de laisser les troupes de l'Empereur entrer en contact avec une créature inconnue de l'Outremonde sans votre… </w:t>
      </w:r>
      <w:r>
        <w:rPr/>
        <w:t xml:space="preserve">(elle fait un jet de Courtisan et réalise comme peu d'entre eux ont combattu l'Outremonde auparavant) </w:t>
      </w:r>
      <w:r>
        <w:rPr>
          <w:i/>
          <w:iCs/>
        </w:rPr>
        <w:t>…'conduite experte'. Ce serait certainement un grand déshonneur si on venait à apprendre une telle erreur de la part de magistrat par ailleurs excellents… ces mêmes magistrats qui ont si sagement décidé quelle était la famille la plus fautive dans la guerre de la vallée d'Ojatara… »</w:t>
      </w:r>
    </w:p>
    <w:p>
      <w:pPr>
        <w:pStyle w:val="Normal"/>
        <w:rPr/>
      </w:pPr>
      <w:r>
        <w:rPr/>
        <w:t xml:space="preserve">Oui, les Scorpions </w:t>
      </w:r>
      <w:r>
        <w:rPr>
          <w:i/>
          <w:iCs/>
        </w:rPr>
        <w:t xml:space="preserve">adoreraient </w:t>
      </w:r>
      <w:r>
        <w:rPr/>
        <w:t xml:space="preserve">prendre l'avantage d'une situation comme celle-ci pour faire avancer leurs enjeux politiques. Cela ne les empêchera même pas de dormir. Pourquoi n'établiraient-ils pas un traité de paix que les magistrats pourraient signer </w:t>
      </w:r>
      <w:r>
        <w:rPr>
          <w:i/>
          <w:iCs/>
        </w:rPr>
        <w:t xml:space="preserve">dès maintenant </w:t>
      </w:r>
      <w:r>
        <w:rPr/>
        <w:t>?</w:t>
      </w:r>
    </w:p>
    <w:p>
      <w:pPr>
        <w:pStyle w:val="Normal"/>
        <w:rPr/>
      </w:pPr>
      <w:r>
        <w:rPr/>
        <w:t>Si les magistrats mentionnent que c'est Iuchi Kurosho qui a invoqué le Shuten Doji, Shinobu sera comblée. « </w:t>
      </w:r>
      <w:r>
        <w:rPr>
          <w:i/>
          <w:iCs/>
        </w:rPr>
        <w:t>Ne pensez-vous pas que nous autres, pauvres voisins assiégés par de tels blasphémateurs et crétins, avons cruellement besoin de quelques mines de jade pour notre propre protection en cas d'incursion future de l'Outremonde ? »</w:t>
      </w:r>
    </w:p>
    <w:p>
      <w:pPr>
        <w:pStyle w:val="Normal"/>
        <w:rPr/>
      </w:pPr>
      <w:r>
        <w:rPr/>
        <w:t xml:space="preserve">Ni Bantaro ni Shinobu n'ont jamais entendu parler du Shuten Doji, ils pensent donc que les PJ exagèrent et réagissent excessivement à leur première vision d'un oni. Ils offriront d'envoyer un espion avec les PJ qui pourra rassembler des troupes si les magistrats "requièrent de l'aide". Puis ils consentiront et se plieront à toutes leurs "folles" suggestions, comme crever les tympans des troupes. </w:t>
      </w:r>
    </w:p>
    <w:p>
      <w:pPr>
        <w:pStyle w:val="Normal"/>
        <w:rPr/>
      </w:pPr>
      <w:r>
        <w:rPr/>
      </w:r>
    </w:p>
    <w:p>
      <w:pPr>
        <w:pStyle w:val="Heading2"/>
        <w:ind w:hanging="0"/>
        <w:rPr/>
      </w:pPr>
      <w:r>
        <w:rPr/>
        <w:t>L'ABBATOIR</w:t>
      </w:r>
    </w:p>
    <w:p>
      <w:pPr>
        <w:pStyle w:val="Normal"/>
        <w:rPr/>
      </w:pPr>
      <w:r>
        <w:rPr/>
        <w:t>Le véritable enfer commencera quand les PJ reviendront avec le jade et mèneront les armées Mirumoto au travers des forces du mal réunies, pour trouver Kurosho et le Shuten Doji et mettre un terme à tout cela. Ils doivent tuer tous ceux qu'ils rencontrent, sans exception. Si un seul humain possédé survit, tout recommencera dans quelques jours. Ici, l'horreur est que le massacre est désespérément nécessaire et qu'il doit être accompli sans regrets.</w:t>
      </w:r>
    </w:p>
    <w:p>
      <w:pPr>
        <w:pStyle w:val="Normal"/>
        <w:rPr/>
      </w:pPr>
      <w:r>
        <w:rPr/>
        <w:t>Encouragez les PJ à émettre de brillantes tactiques militaires. Bien qu'ils aient un bon nombre de troupes, il n'y a seulement que quelques shugenja des familles Soshi et Agasha, essentiellement entraînés dans les magies de l'Air et du Feu. Les éclairs et les archers volants sont bien beaux, mais ils ne feront pas une grande différence face aux ennemis innombrables et insensibles à la peur. L'ingéniosité sera le mot clé de la journée :</w:t>
      </w:r>
    </w:p>
    <w:p>
      <w:pPr>
        <w:pStyle w:val="Normal"/>
        <w:rPr/>
      </w:pPr>
      <w:r>
        <w:rPr/>
        <w:t>- Des sorts de Tremblement de Terre pourraient causer des glissements de terrain qui briseront la horde en morceaux plus malléables, s'ils peuvent emmener un shugenja dans les quinze mètres de la zone ciblée. Un feu allumé par une lanterne à huile et attisé par des sorts de l'Air pourrait se répandre comme une traînée de poudre et être bien plus dévastateur que quelques tirs d'artillerie.</w:t>
      </w:r>
    </w:p>
    <w:p>
      <w:pPr>
        <w:pStyle w:val="Normal"/>
        <w:rPr/>
      </w:pPr>
      <w:r>
        <w:rPr/>
        <w:t>- Les joueurs astucieux prépareront des signaux de mains ou de torches pour les troupes assourdies, sans quoi l'armée se transformera très vite en une immonde pagaille.</w:t>
      </w:r>
    </w:p>
    <w:p>
      <w:pPr>
        <w:pStyle w:val="Normal"/>
        <w:rPr/>
      </w:pPr>
      <w:r>
        <w:rPr/>
        <w:t>Baissez doucement les lumières. Si le cœur vous en dit, vous pouvez demandez à vos joueurs de boucher leurs oreilles et de mimer toutes les communications. Une fois qu'ils prendront le commandement de leurs escouades et commenceront à arpenter la route de Shiro Iuchi, les personnages seront plongés dans un silence total.</w:t>
      </w:r>
    </w:p>
    <w:p>
      <w:pPr>
        <w:pStyle w:val="Normal"/>
        <w:rPr/>
      </w:pPr>
      <w:r>
        <w:rPr/>
        <w:t>La bataille se déroule en trois étapes :</w:t>
      </w:r>
    </w:p>
    <w:p>
      <w:pPr>
        <w:pStyle w:val="Normal"/>
        <w:rPr/>
      </w:pPr>
      <w:r>
        <w:rPr/>
      </w:r>
    </w:p>
    <w:p>
      <w:pPr>
        <w:pStyle w:val="Heading2"/>
        <w:ind w:hanging="0"/>
        <w:rPr/>
      </w:pPr>
      <w:r>
        <w:rPr/>
        <w:t>Le calme</w:t>
      </w:r>
    </w:p>
    <w:p>
      <w:pPr>
        <w:pStyle w:val="Normal"/>
        <w:rPr/>
      </w:pPr>
      <w:r>
        <w:rPr/>
        <w:t>Avant qu'ils n'engagent l'ennemi, faites monter la tension tandis que les PJ et Tsukaru établissent leur plan d'attaque, concentrés sur des cartes à la lueur des torches dansantes. Ils devront décider s'ils doivent plutôt attendre seuls dans l'obscurité que la première troupe descende la route ou mener le combat chez l'ennemi. Car si le Shuten Doji parvient à déployer suffisamment de troupes, même les Mirumoto seront submergés.</w:t>
      </w:r>
    </w:p>
    <w:p>
      <w:pPr>
        <w:pStyle w:val="Normal"/>
        <w:rPr/>
      </w:pPr>
      <w:r>
        <w:rPr/>
        <w:t>Les meilleurs éclaireurs seront envoyés, sans armures et les pieds nus pour se mouvoir comme des ombres entre les armées… puis attendez…et attendez… et attendez leur retour. Une fois que Tsukaru abandonnera et envisagera le pire, les éclaireurs reviendront en courant. Les personnages oseront-ils se déboucher les oreilles pour écouter leur rapport ?</w:t>
      </w:r>
    </w:p>
    <w:p>
      <w:pPr>
        <w:pStyle w:val="Normal"/>
        <w:rPr/>
      </w:pPr>
      <w:r>
        <w:rPr/>
      </w:r>
    </w:p>
    <w:p>
      <w:pPr>
        <w:pStyle w:val="Heading2"/>
        <w:ind w:hanging="0"/>
        <w:rPr/>
      </w:pPr>
      <w:r>
        <w:rPr/>
        <w:t>La tempête</w:t>
      </w:r>
    </w:p>
    <w:p>
      <w:pPr>
        <w:pStyle w:val="Normal"/>
        <w:rPr/>
      </w:pPr>
      <w:r>
        <w:rPr/>
        <w:t>C'est dans l’obscurité la plus totale que la charge est lancée. Une fois  que les combattants auront croisé le fer, faites leur lentement prendre conscience de l’horreur de la situation alors que leurs plans si soigneusement préparés tombent à l’eau face à la maho et au chaos. Commencez doucement par la terreur provenant uniquement du nombre et de la férocité de leurs adversaires. Effrayant, mais pas plus que d’autres guerres.</w:t>
      </w:r>
    </w:p>
    <w:p>
      <w:pPr>
        <w:pStyle w:val="Normal"/>
        <w:rPr/>
      </w:pPr>
      <w:r>
        <w:rPr/>
        <w:t>Puis, faites leur prendre conscience de la terrible nature de leur ennemi :</w:t>
      </w:r>
    </w:p>
    <w:p>
      <w:pPr>
        <w:pStyle w:val="TextBodyIndent"/>
        <w:rPr/>
      </w:pPr>
      <w:r>
        <w:rPr/>
        <w:t>Un PJ perd contact avec son unité. Coupé par une ligne d’enfants possédés, il doit durcir son cœur pour les massacrer. Il se fraye un chemin pour rejoindre sa propre unité, les retrouve… pour constater qu’ils sont désormais avec le Shuten Doji ; ils ont enlevé leurs bouchons d’oreilles pour se repérer dans l’obscurité.</w:t>
      </w:r>
    </w:p>
    <w:p>
      <w:pPr>
        <w:pStyle w:val="TextBodyIndent"/>
        <w:rPr/>
      </w:pPr>
      <w:r>
        <w:rPr/>
        <w:t>Un personnage voit un des innocents samurai assourdi droit sur le chemin de bushi du Clan du Dragon en train de charger, abattant tout ce qui ne porte pas du vert. Le PJ crie pour l’avertir, mais personne ne peut entendre et l’homme meurt sur place.</w:t>
      </w:r>
    </w:p>
    <w:p>
      <w:pPr>
        <w:pStyle w:val="TextBodyIndent"/>
        <w:rPr/>
      </w:pPr>
      <w:r>
        <w:rPr/>
        <w:t>Un éclair jaillit, illuminant le champ de bataille pour un instant. Un des personnage voit des Dragons combattre des Dragons et personne ne sait si c’est un accident ou si la moitié de l’armée est dès à présent possédée.</w:t>
      </w:r>
    </w:p>
    <w:p>
      <w:pPr>
        <w:pStyle w:val="TextBodyIndent"/>
        <w:rPr/>
      </w:pPr>
      <w:r>
        <w:rPr/>
        <w:t>Naturellement, cette section devrait être résolue avec les règles de Bataille. Nous déconseillons de passer au système Clan War car il est important que les joueurs restent intensément dans leurs personnages et soient capables de passer à tout moment en escarmouche.</w:t>
      </w:r>
    </w:p>
    <w:p>
      <w:pPr>
        <w:pStyle w:val="TextBodyIndent"/>
        <w:rPr/>
      </w:pPr>
      <w:r>
        <w:rPr/>
        <w:t>Tsukaru lance 8g4 pour son jet d’Art de la Guerre, avec une augmentation gratuite contre le corps de garde Iuchi et deux augmentations gratuites contre les paysans. Les troupes menées par les PJ bénéficient elles aussi de ces augmentations. Le Shuten Doji lance 5g5 pour son jet d’Art de la Guerre et gagne quatre augmentations gratuites si les troupes ennemies sont encore en état d’entendre.</w:t>
      </w:r>
    </w:p>
    <w:p>
      <w:pPr>
        <w:pStyle w:val="TextBodyIndent"/>
        <w:rPr/>
      </w:pPr>
      <w:r>
        <w:rPr/>
        <w:t>Sur un résultat de Duel, improvisez un combat seul à seul contre un Légionnaire d’Emeraude possédé (Agilité 4, Terre 3, Feu 3, Kenjutsu 4, Défense 3, pas de Vide, pas de Technique de Combat) ou une paire de paysans possédés (tout à 2) tentant de les prendre en tenaille pour enlever leurs bouchons d’oreilles.</w:t>
      </w:r>
    </w:p>
    <w:p>
      <w:pPr>
        <w:pStyle w:val="TextBodyIndent"/>
        <w:rPr/>
      </w:pPr>
      <w:r>
        <w:rPr/>
        <w:t xml:space="preserve">"Opportunité Héroïque" n'est pas un terme très significatif ici. Quand  tout sera terminé, il est plus que probable que plus personne ne voudra parler de cette bataille. Comme stipulé dans les </w:t>
      </w:r>
      <w:r>
        <w:rPr>
          <w:i/>
          <w:iCs/>
        </w:rPr>
        <w:t>Porteurs de Jade</w:t>
      </w:r>
      <w:r>
        <w:rPr/>
        <w:t>, tous les gains de points de Gloire sont divisés par deux.</w:t>
      </w:r>
    </w:p>
    <w:p>
      <w:pPr>
        <w:pStyle w:val="TextBodyIndent"/>
        <w:rPr/>
      </w:pPr>
      <w:r>
        <w:rPr/>
      </w:r>
    </w:p>
    <w:p>
      <w:pPr>
        <w:pStyle w:val="Heading2"/>
        <w:ind w:hanging="0"/>
        <w:rPr/>
      </w:pPr>
      <w:r>
        <w:rPr/>
        <w:t>Et toute la fureur de Jigoku est libérée…</w:t>
      </w:r>
    </w:p>
    <w:p>
      <w:pPr>
        <w:pStyle w:val="Normal"/>
        <w:rPr/>
      </w:pPr>
      <w:r>
        <w:rPr/>
        <w:t>Quand les armées se seront suffisamment rapprochées de Kurosho pour inquiéter le Shuten Doji, il sortira son escouade de paysans ayant appris la maho télépathiquement. Ils ne s'y connaissent que très peu pour l'instant, mais n'oubliez pas qu'ils gagnent des augmentations gratuites contre des blessures supplémentaires. Leurs camarades possédés seront prêts à offrir leurs gorges pour eux.</w:t>
      </w:r>
    </w:p>
    <w:p>
      <w:pPr>
        <w:pStyle w:val="Normal"/>
        <w:rPr/>
      </w:pPr>
      <w:r>
        <w:rPr/>
        <w:t>Et ils peuvent faire ce qu'ils veulent de ces augmentations gratuites.</w:t>
      </w:r>
    </w:p>
    <w:p>
      <w:pPr>
        <w:pStyle w:val="Normal"/>
        <w:rPr/>
      </w:pPr>
      <w:r>
        <w:rPr/>
        <w:t xml:space="preserve">Les Shuten Doji sont les sensei de la maho. Comme nous l'avons dit dans les </w:t>
      </w:r>
      <w:r>
        <w:rPr>
          <w:i/>
          <w:iCs/>
        </w:rPr>
        <w:t>Porteurs de Jade</w:t>
      </w:r>
      <w:r>
        <w:rPr/>
        <w:t>, se rendre dans un village tenu par le Shuten Doji est semblable à marcher dans un monde où Fu Leng a gagné.</w:t>
      </w:r>
    </w:p>
    <w:p>
      <w:pPr>
        <w:pStyle w:val="Normal"/>
        <w:rPr/>
      </w:pPr>
      <w:r>
        <w:rPr/>
        <w:t>Durant la bataille, sentez-vous libre d'inventer toutes sortes de nouveaux sorts, empruntés aux magies les plus bizarres venant d'autres jeux. Frappez les PJ avec autant de surprises surnaturelles que possible pour les empêcher de prédire le prochain coup.</w:t>
      </w:r>
    </w:p>
    <w:p>
      <w:pPr>
        <w:pStyle w:val="Normal"/>
        <w:rPr/>
      </w:pPr>
      <w:r>
        <w:rPr/>
        <w:t>D'un point de vue plus basique, tous les sorts de maho du livre frapperont les Dragons. Le Shuten Doji sacrifie ses victimes possédées pour renforcer ses sorts, si bien que nombreux de ses victimes souffriront de blessures internes spontanées ou s'empaleront sur les sabres des Mirumoto pour renforcer les éclairs chauffés à blanc du Toucher de Mort.</w:t>
      </w:r>
    </w:p>
    <w:p>
      <w:pPr>
        <w:pStyle w:val="Normal"/>
        <w:rPr/>
      </w:pPr>
      <w:r>
        <w:rPr/>
        <w:t>Dans cette terrifiante étrangeté, chaque visage familier ne fera qu'empirer les choses. Presque tous ceux qu'ils auront rencontrés dans les Parties 1 et 2 seront présents. Ce vieux moine à qui ils ont parlé ? Il est penché sur des jeunes femmes en train de leur arracher les côtes pour construire un autel à Jizo. Les soldats de la famille Iuchi ? Ils brisent les genoux de leurs chevaux de frustration que les bêtes ne soient pas possédées. Soshi Ichito ? Il a déterré son père et traîne le corps avec une laisse.</w:t>
      </w:r>
    </w:p>
    <w:p>
      <w:pPr>
        <w:pStyle w:val="Normal"/>
        <w:rPr/>
      </w:pPr>
      <w:r>
        <w:rPr/>
        <w:t>Parmi le flux constant d’assaillants, on peut apercevoir des serviteurs qu’ils ont connus dans la ville, des moines et des vieillards. Ils chargent seuls ou en groupe, attaquent les personnages par derrière, se cachent dans les allées, crachent du sang dans leurs yeux et se déchirent mutuellement la gorge avec leurs dents s’ils n’ont rien d’autres afin d’obtenir des augmentations gratuites pour leur maître maléfique. Une dizaine de déments jette des nourrissons sur une formation de Mirumoto pour alourdir leur lames avant de les attaquer.</w:t>
      </w:r>
    </w:p>
    <w:p>
      <w:pPr>
        <w:pStyle w:val="Normal"/>
        <w:rPr/>
      </w:pPr>
      <w:r>
        <w:rPr/>
        <w:t xml:space="preserve">Si Seppun Ichiko est encore vivante et s’ils n’ont pas été tout de suite la chercher après avoir appris pour le Shuten Doji, on la retrouvera sur les marches du château Iuchi. Elle semble indemne de prime abord, avec du coton dans ses oreilles. </w:t>
      </w:r>
      <w:r>
        <w:rPr>
          <w:i/>
          <w:iCs/>
        </w:rPr>
        <w:t>Du coton dont elle n’aurait jamais pu connaître l’utilité.</w:t>
      </w:r>
      <w:r>
        <w:rPr/>
        <w:t xml:space="preserve"> Si Ryuko hésite à abattre l’enfant, elle courra vers elle pour une étreinte reconnaissante. Elle fera attention à ne pas laisser ses gestes la trahir avant qu’elle ne saisisse les bouchons d’oreilles. Si on l’abat, elle se désintégrera en petits sangsues.</w:t>
      </w:r>
    </w:p>
    <w:p>
      <w:pPr>
        <w:pStyle w:val="Normal"/>
        <w:rPr/>
      </w:pPr>
      <w:r>
        <w:rPr/>
        <w:t>Le cauchemar devrait sembler sans fin. Une tornade de sang s’anime, les milliers de griffes de chat présentes en son centre la rendant abrasive et déchirante comme une tempête de sable. La tornade s’incline dans les coins, passe à l’horizontale et tire d’énormes jets de boue aspirée plus tôt. Une fois qu’elle a assommé quelques samurai, elle inverse le flux et les aspire à l’intérieur. Quand les troupes Mirumoto tailladent ses côtés avec des armes en jade, de l’ichor pourpre en sort comme l’argile jaillit d’une roue de potier.</w:t>
      </w:r>
    </w:p>
    <w:p>
      <w:pPr>
        <w:pStyle w:val="Normal"/>
        <w:rPr/>
      </w:pPr>
      <w:r>
        <w:rPr/>
        <w:t>L’herbe autour du pâté de maisons à l’extérieur de Shiro Iuchi a été tressée et elle entoure des trous autour d’une fontaine de pierre. Une toile d’araignée en fer part du centre de la place, transperçant quelques corps. Quiconque la touche se retrouve emprisonné par des fils de fer s’enfonçant dans ses chairs. Les fil de fer sont creux, comme des seringues et les plus gros près de la fontaine se remplissent de moelle. A l’intérieur, où la moelle s’égoutte, une forme sombre prend figure, comme une méduse devenant plus réelle à chaque gouttelette. On aperçoit des veines sur le sol entourant ce lieu et les sédiments changent déjà pour ressembler à des couches de muscles brun-gris.</w:t>
      </w:r>
    </w:p>
    <w:p>
      <w:pPr>
        <w:pStyle w:val="Normal"/>
        <w:rPr/>
      </w:pPr>
      <w:r>
        <w:rPr/>
        <w:t>Quatre serviteurs du Shuten Doji s’effondrent en se tenant la colonne vertébrale. Ils se tordent dans d’atroces souffrances jusqu’à ce que leurs vertèbres dépassent de leur peau et que leurs têtes éclatent comme celles de pennagolans. Le premier d’entre eux retire la peau des autres jusqu’à ce qu’ils atteignent leur forme adulte ; des crânes à la colonne vertébrale en dents de scie qui glissent sur l’herbe comme des serpents.</w:t>
      </w:r>
    </w:p>
    <w:p>
      <w:pPr>
        <w:pStyle w:val="Normal"/>
        <w:rPr/>
      </w:pPr>
      <w:r>
        <w:rPr/>
        <w:t>Cette section devrait être lourde en descriptions et horreurs et légère sur les calculs. Les créations du Shuten Doji continuent à infliger des dommages de Bataille, mais il est inutile de lancer des dés pour combattre une tornade de sang. Une fois que le château Iuchi est en vue, oubliez les armées et donnez aux PJ leur moment de gloire tandis qu’ils montent quatre à quatre les escaliers pour se charger de Kurosho et du démon qui inventa la maho.</w:t>
      </w:r>
    </w:p>
    <w:p>
      <w:pPr>
        <w:pStyle w:val="Normal"/>
        <w:rPr/>
      </w:pPr>
      <w:r>
        <w:rPr/>
      </w:r>
    </w:p>
    <w:p>
      <w:pPr>
        <w:pStyle w:val="Heading2"/>
        <w:ind w:hanging="0"/>
        <w:rPr/>
      </w:pPr>
      <w:r>
        <w:rPr/>
        <w:t>FAIRE TAIRE LE HURLEMENT</w:t>
      </w:r>
    </w:p>
    <w:p>
      <w:pPr>
        <w:pStyle w:val="Normal"/>
        <w:rPr/>
      </w:pPr>
      <w:r>
        <w:rPr/>
        <w:t>Shiro Iuchi est construit dans un couloir de vent qui concentre les orages en l'honneur de Osano-Wo et des esprits de l'Air. La tempête fait désormais rage et le vent est assez fort pour déchirer les sacs de poudre de jade ou arracher les parchemins des mains des shugenja.</w:t>
      </w:r>
    </w:p>
    <w:p>
      <w:pPr>
        <w:pStyle w:val="Normal"/>
        <w:rPr/>
      </w:pPr>
      <w:r>
        <w:rPr/>
        <w:t>Les PJ devraient prendre garde tandis qu'ils gravissent l'escalier menant à la salle du trône, car les marches sont susceptibles de les mordre.</w:t>
      </w:r>
    </w:p>
    <w:p>
      <w:pPr>
        <w:pStyle w:val="Normal"/>
        <w:rPr/>
      </w:pPr>
      <w:r>
        <w:rPr/>
        <w:t>Le Shuten Doji a fusionné la chair de trois douzaines de membres possédés de la famille Iuchi, un long corps aux bras et jambes protubérants dans le mur à l'endroit où les poutres de soutien se trouvaient. Leurs visages dépassent à intervalles irréguliers, gémissant sans fin.</w:t>
      </w:r>
    </w:p>
    <w:p>
      <w:pPr>
        <w:pStyle w:val="Normal"/>
        <w:rPr/>
      </w:pPr>
      <w:r>
        <w:rPr/>
        <w:t>A l'intérieur de la salle du trône se trouvent Kurosho et le Shuten Doji. Alors que les personnages entrent, l'orage fait voler les fenêtres en éclats, projetant du verre et de la pluie dans toute la pièce.</w:t>
      </w:r>
    </w:p>
    <w:p>
      <w:pPr>
        <w:pStyle w:val="Normal"/>
        <w:rPr/>
      </w:pPr>
      <w:r>
        <w:rPr/>
        <w:t>Le Shuten Doji du Regret ressemble à un humain grotesquement allongé, mince et étiré. Ses yeux versent constamment des larmes et sa bouche est tordue en un gémissement permanent qui, si les PJ se débouchent les oreilles, est le son le plus lugubre qu'ils n'aient jamais entendu. Son corps s'estompe en un nuage de larmes de sang salées qui arrose tout autour tandis qu'il se tord comme un serpent.</w:t>
      </w:r>
    </w:p>
    <w:p>
      <w:pPr>
        <w:pStyle w:val="Normal"/>
        <w:rPr/>
      </w:pPr>
      <w:r>
        <w:rPr/>
        <w:t xml:space="preserve">Le kanji du Vide est désormais gravé dans la chair du crâne de Kurosho. Ses yeux ont le même regard vide que les autres, mais il reste toutefois un rusé et puissant shugenja. Les PJ auront à faire avec ses propres parchemins combinés à la maho, d'autant plus qu'il n'a rien à perdre. Le Shuten Doji peut lancer n'importe quel sort de maho, possède toutes les techniques de maho-bujin et la plupart des pouvoirs d'oni. Sa propre version de l'armure d'oni </w:t>
      </w:r>
      <w:r>
        <w:rPr>
          <w:i/>
        </w:rPr>
        <w:t xml:space="preserve">annule tous les dés de dommages donnant un résultat compris entre 1 et 9 </w:t>
      </w:r>
      <w:r>
        <w:rPr/>
        <w:t>à moins que l'attaquant n’utilise trois augmentations pour ignorer l'armure. En outre, la poudre de jade perd son efficacité dès le premier coup.</w:t>
      </w:r>
    </w:p>
    <w:p>
      <w:pPr>
        <w:pStyle w:val="Normal"/>
        <w:rPr/>
      </w:pPr>
      <w:r>
        <w:rPr/>
        <w:t>Si les personnages meurent ici, qu'il en soit ainsi. Voilà ce qu'il en coûte de faire face au Shuten Doji.</w:t>
      </w:r>
    </w:p>
    <w:p>
      <w:pPr>
        <w:pStyle w:val="Normal"/>
        <w:rPr/>
      </w:pPr>
      <w:r>
        <w:rPr/>
        <w:t>Shugenja comme bushi peuvent utiliser les règles de la magie sacrificielle (</w:t>
      </w:r>
      <w:r>
        <w:rPr>
          <w:i/>
        </w:rPr>
        <w:t>la Voie de l'Ombre</w:t>
      </w:r>
      <w:r>
        <w:rPr/>
        <w:t xml:space="preserve">, </w:t>
      </w:r>
      <w:r>
        <w:rPr>
          <w:highlight w:val="yellow"/>
        </w:rPr>
        <w:t>page 153</w:t>
      </w:r>
      <w:r>
        <w:rPr/>
        <w:t>) pour octroyer à leurs dernières actions un nombre d'augmentations gratuites égal au double de leur rang de Vide. Ils peuvent également dépenser un point de Vide de manière permanente s'ils veulent continuer à en utiliser après avoir dépassé leur Anneau. Si les personnages pensent à chercher une autres solution que de charger dans le tas avec les troupes, il est possible pour eux de raconter à Waruko/Nihime ce que son amant a fait. Bien que prête à tout pour la vengeance, elle n'est pas folle au point de recourir à l'Outremonde et si les PJ parviennent à la maintenir en vie durant la bataille pour l'amener jusqu'à Kurosho, elle le maudira, lui faisant prendre conscience du monstre qu'il est devenu. Brûlant tout son Vide pour ignorer la possession pendant un tour, il se suicidera, laissant les joueurs combattrent seuls à seul contre le Shuten Doji.</w:t>
      </w:r>
    </w:p>
    <w:p>
      <w:pPr>
        <w:pStyle w:val="Normal"/>
        <w:rPr/>
      </w:pPr>
      <w:r>
        <w:rPr/>
        <w:t>En ce qui concerne la technique de courtisan Doji : l'Epreuve de l'Honneur, le désavantage Obnubilé donne à Kurosho un rang d'Honneur effectif de 3. Le Shuten Doji n'est pas humain et n'est donc pas affecté.</w:t>
      </w:r>
    </w:p>
    <w:p>
      <w:pPr>
        <w:pStyle w:val="Normal"/>
        <w:rPr/>
      </w:pPr>
      <w:r>
        <w:rPr/>
        <w:t>Quand les personnages détruiront finalement le Shuten Doji et son invocateur, la créature se désintégrera dans un siphon et sera banni dans Jigoku pour un nombre d'années égal au rang d'Honneur de la personne assénant le coup fatal. Au même moment, dehors, les samurai de la famille Mirumoto traqueront les derniers paysans infectés.</w:t>
      </w:r>
    </w:p>
    <w:p>
      <w:pPr>
        <w:pStyle w:val="Heading2"/>
        <w:ind w:hanging="0"/>
        <w:rPr/>
      </w:pPr>
      <w:r>
        <w:rPr/>
      </w:r>
    </w:p>
    <w:p>
      <w:pPr>
        <w:pStyle w:val="Normal"/>
        <w:rPr/>
      </w:pPr>
      <w:r>
        <w:rPr/>
      </w:r>
      <w:r>
        <w:br w:type="page"/>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Iuchi Kurosho</w:t>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Shugenja Iuchi (Meishodo) / Rang 5</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RRE</w:t>
      </w:r>
      <w:r>
        <w:rPr>
          <w:sz w:val="20"/>
        </w:rPr>
        <w:t xml:space="preserve"> 4, </w:t>
      </w:r>
      <w:r>
        <w:rPr>
          <w:b/>
          <w:sz w:val="20"/>
        </w:rPr>
        <w:t>FEU</w:t>
      </w:r>
      <w:r>
        <w:rPr>
          <w:sz w:val="20"/>
        </w:rPr>
        <w:t xml:space="preserve"> 3 (</w:t>
      </w:r>
      <w:r>
        <w:rPr>
          <w:b/>
          <w:sz w:val="20"/>
        </w:rPr>
        <w:t>Intelligence</w:t>
      </w:r>
      <w:r>
        <w:rPr>
          <w:sz w:val="20"/>
        </w:rPr>
        <w:t xml:space="preserve"> 4), </w:t>
      </w:r>
      <w:r>
        <w:rPr>
          <w:b/>
          <w:sz w:val="20"/>
        </w:rPr>
        <w:t>AIR</w:t>
      </w:r>
      <w:r>
        <w:rPr>
          <w:sz w:val="20"/>
        </w:rPr>
        <w:t xml:space="preserve"> 3 (</w:t>
      </w:r>
      <w:r>
        <w:rPr>
          <w:b/>
          <w:sz w:val="20"/>
        </w:rPr>
        <w:t>Intuition</w:t>
      </w:r>
      <w:r>
        <w:rPr>
          <w:sz w:val="20"/>
        </w:rPr>
        <w:t xml:space="preserve"> 4), </w:t>
      </w:r>
      <w:r>
        <w:rPr>
          <w:b/>
          <w:sz w:val="20"/>
        </w:rPr>
        <w:t>EAU</w:t>
      </w:r>
      <w:r>
        <w:rPr>
          <w:sz w:val="20"/>
        </w:rPr>
        <w:t xml:space="preserve"> 6, </w:t>
      </w:r>
      <w:r>
        <w:rPr>
          <w:b/>
          <w:sz w:val="20"/>
        </w:rPr>
        <w:t>VIDE</w:t>
      </w:r>
      <w:r>
        <w:rPr>
          <w:sz w:val="20"/>
        </w:rPr>
        <w:t xml:space="preserve"> 3</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ompétences</w:t>
      </w:r>
      <w:r>
        <w:rPr>
          <w:sz w:val="20"/>
        </w:rPr>
        <w:t xml:space="preserve"> : Art de la Guerre 4, Athlétisme 2, Barde 2, Bojutsu 3, Calligraphie 3, Cérémonie du Thé 2, Chasse 3, Comédie 2, Connaissance : Shugenja 2, Connaissance : Clan de la Licorne 3, Courtisan 3, Défense 4, Discrétion 3, Droit 3, Enquête 2, Equitation 3, Etiquette 3, Héraldique 4, Herboristerie 2, Histoire 3,  Kenjutsu 2, Médecine 3, Méditation 2, Shintao 3, Tir à l'arc monté 2.</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Honneur :</w:t>
      </w:r>
      <w:r>
        <w:rPr>
          <w:sz w:val="20"/>
        </w:rPr>
        <w:t xml:space="preserve"> 0.6</w:t>
        <w:tab/>
        <w:t xml:space="preserve"> </w:t>
      </w:r>
      <w:r>
        <w:rPr>
          <w:b/>
          <w:sz w:val="20"/>
        </w:rPr>
        <w:t>Gloire :</w:t>
      </w:r>
      <w:r>
        <w:rPr>
          <w:sz w:val="20"/>
        </w:rPr>
        <w:t xml:space="preserve"> 7.6</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Avantages : </w:t>
      </w:r>
      <w:r>
        <w:rPr>
          <w:sz w:val="20"/>
        </w:rPr>
        <w:t>Eloquent, Maîtrise Innée (en astérisque), Relations (Shinjo Yokatsu, Naohida, autres), Statut Social (ancien daimyo), Trompe-la-Mort.</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Désavantages :</w:t>
      </w:r>
      <w:r>
        <w:rPr>
          <w:sz w:val="20"/>
        </w:rPr>
        <w:t xml:space="preserve"> Amour Sincère (Soshi Nihime), Désavantage Social (moine), la Haine au Cœur (Iuchi Daiyu), Obnubilé (augmenter la puissance de la famille Iuchi), Sombre Secret (bâtard, maho).</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chniques d'école :</w:t>
      </w:r>
      <w:r>
        <w:rPr>
          <w:sz w:val="20"/>
        </w:rPr>
        <w:t xml:space="preserve"> peut lancer n'importe quel sort en un tour, mais ne peut pas faire d'augmentations.</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Contre-sort : </w:t>
      </w:r>
      <w:r>
        <w:rPr>
          <w:sz w:val="20"/>
        </w:rPr>
        <w:t xml:space="preserve">ND 10, cible un shugenja en train de lancer un sort. Le shugenja invoque les éléments opposés (Terre / Air, Feu / Eau). Un succès augmente le ND du sort de 10, +5 par augmentation. </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Don de Sukinjin (Eau) :</w:t>
      </w:r>
      <w:r>
        <w:rPr>
          <w:sz w:val="20"/>
        </w:rPr>
        <w:t xml:space="preserve"> ND (ND du sort à renvoyer), instantané, concentration inutile. La cible doit à être rang d'Eau x 1,5m. Un succès renvoie le sort sur son lanceur.</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Voie vers la Paix Intérieure (Eau) :</w:t>
      </w:r>
      <w:r>
        <w:rPr>
          <w:sz w:val="20"/>
        </w:rPr>
        <w:t xml:space="preserve"> ND 5, permanent, concentration inutile. Soigne un niveau de blessures.</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Tremblement de Terre (Terre) : </w:t>
      </w:r>
      <w:r>
        <w:rPr>
          <w:sz w:val="20"/>
        </w:rPr>
        <w:t xml:space="preserve"> ND 15, dure 5 tours, concentration entière. Provoque des secousses sismiques dans un rayon de 50 m autour de la cible. Toutes les actions sont faites avec deux dés de moins dans la zone. Celle-ci est vulnérable aux plafonds tombants, glissements de terrain, etc… </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Volonté Absolue (Terre) :</w:t>
      </w:r>
      <w:r>
        <w:rPr>
          <w:sz w:val="20"/>
        </w:rPr>
        <w:t xml:space="preserve"> ND 10, durée 3 tours, concentration inutile. La cible a un niveau de pénalité de moins tant que dure  le sort.</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Révélations de Shorihotsu (Air) :</w:t>
      </w:r>
      <w:r>
        <w:rPr>
          <w:sz w:val="20"/>
        </w:rPr>
        <w:t xml:space="preserve"> ND (niveau de Maîtrise du sort ciblé x 5), durée instantanée, concentration inutile. Une augmentation pour pouvoir analyser les sorts instantanés. Permet au shugenja d'identifier un sort en train d'être lancé. Peut déterminer : l'élément, le Clan du lanceur et son école, la cible du sort, etc.</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Percer les Ombres (Air) : </w:t>
      </w:r>
      <w:r>
        <w:rPr>
          <w:sz w:val="20"/>
        </w:rPr>
        <w:t>ND 5, durée 10 tours, concentration inutile. Invisible dans les ombres. Pour chaque augmentation, ajoutez 5 au ND pour parvenir à voir la cibl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Manteau de Nuit (Air) :</w:t>
      </w:r>
      <w:r>
        <w:rPr>
          <w:sz w:val="20"/>
        </w:rPr>
        <w:t xml:space="preserve"> ND 5, durée 1 jour, concentration faible. Dissimule un objet que porte la cible. Le shugenja doit à la fois toucher l'objet et la cible pour lancer le sort.</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ommander à l'Esprit (Air) :</w:t>
      </w:r>
      <w:r>
        <w:rPr>
          <w:sz w:val="20"/>
        </w:rPr>
        <w:t xml:space="preserve"> ND (Volonté de la cible x 5), durée 1 ordre, concentration entière. La cible doit faire un jet de Perception contre le rang d'Air du shugenja x 5 pour le percer à jour et mettre un terme au sort. Sinon, le shugenja peut implanter une pensée dans l'esprit de la cible. Suggestions subtiles uniquement.</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Echo Messager (Air) :</w:t>
      </w:r>
      <w:r>
        <w:rPr>
          <w:sz w:val="20"/>
        </w:rPr>
        <w:t xml:space="preserve"> ND 15, durée spéciale, concentration inutile. Laisse un message de 10 mots ou moins dans un lieu spécifique, peut être activé par le destinataire ou n'importe qui. Quand on entre dans la zone, le message est murmuré.</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Secrets du Vent (Air) : </w:t>
      </w:r>
      <w:r>
        <w:rPr>
          <w:sz w:val="20"/>
        </w:rPr>
        <w:t xml:space="preserve"> ND 10, durée 10 minutes, concentration entière. Le shugenja peut écouter une conversation se déroulant dans un lieu qu'il connaît dans un rayon de 15 km. Jet de Perception pour entendre une conversation à voix bass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Vitesse du Vent (Air) :</w:t>
      </w:r>
      <w:r>
        <w:rPr>
          <w:sz w:val="20"/>
        </w:rPr>
        <w:t xml:space="preserve"> ND 15, dure 12 tours, concentration entière. La cible est emportée par les vents à Rang d'Air du shugenja x 3m par tour. Hauteur maximale de 10 mètres.</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Fureur d'Osano-Wo (Feu) : </w:t>
      </w:r>
      <w:r>
        <w:rPr>
          <w:sz w:val="20"/>
        </w:rPr>
        <w:t>ND 5, durée instantanée, concentration inutile, Eclair 7g2.</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Ailes de Feu (Feu) : </w:t>
      </w:r>
      <w:r>
        <w:rPr>
          <w:sz w:val="20"/>
        </w:rPr>
        <w:t>ND 10, durée 2 minutes, concentration entière. Fait apparaître des ailes de feu le long des bras de la cible lui permettant de voler à (rang de Feu du shugenja) x 1,5m par tour.</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Bo de l'Eau (Eau) : </w:t>
      </w:r>
      <w:r>
        <w:rPr>
          <w:sz w:val="20"/>
        </w:rPr>
        <w:t>ND 10, concentration inutile, durée 10 tours. Crée un bo magique 3g3.</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Forteresse d’Eau (Eau) : </w:t>
      </w:r>
      <w:r>
        <w:rPr>
          <w:sz w:val="20"/>
        </w:rPr>
        <w:t xml:space="preserve"> ND 10, durée 5 minutes, concentration soutenu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œur de la Nature (Eau) :</w:t>
      </w:r>
      <w:r>
        <w:rPr>
          <w:sz w:val="20"/>
        </w:rPr>
        <w:t xml:space="preserve"> ND 15, durée 1 mois, concentration inutile. Lie le shugenja avec un animal. Peut être appelé et sera toujours amical avec le shugenja. Le shugenja peut faire un jet d'Intuition ND 15 pour savoir où est l'animal. Ne permet pas de communiquer avec l'animal.</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Pluie Torrentielle (Eau) :</w:t>
      </w:r>
      <w:r>
        <w:rPr>
          <w:sz w:val="20"/>
        </w:rPr>
        <w:t xml:space="preserve"> ND 30, dure 1 heure, concentration soutenue. Crée une violente tempête de 2 km². La visibilité est réduite à 30 cm et tous les jets d'actions physiques sont faits avec 3 dés de moins.</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Bassin Réfléchissant (Eau) : </w:t>
      </w:r>
      <w:r>
        <w:rPr>
          <w:sz w:val="20"/>
        </w:rPr>
        <w:t>ND 10, dure 3 minutes, concentration soutenue. Lancé sur un bassin d'eau calme, le shugenja peut observer tout ce qui se passe dans un endroit qu'il connaît déjà, mais n'entendra pas.</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Revers de Fortune (Eau) : </w:t>
      </w:r>
      <w:r>
        <w:rPr>
          <w:sz w:val="20"/>
        </w:rPr>
        <w:t>ND 10, durée 10 tours, concentration inutile. La cible peut relancer un jet raté.</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Liens Spirituels (Eau) :</w:t>
      </w:r>
      <w:r>
        <w:rPr>
          <w:sz w:val="20"/>
        </w:rPr>
        <w:t xml:space="preserve"> ND 10, durée 10 tours, concentration entière. Le shugenja peut localiser un individu ou un objet. Nécessite quelque chose ayant un lien avec cet objet ou cette personne.</w:t>
      </w:r>
      <w:r>
        <w:br w:type="page"/>
      </w:r>
    </w:p>
    <w:p>
      <w:pPr>
        <w:pStyle w:val="TextBodyIndent"/>
        <w:pBdr>
          <w:top w:val="double" w:sz="24" w:space="1" w:color="000000"/>
          <w:left w:val="double" w:sz="24" w:space="4" w:color="000000"/>
          <w:bottom w:val="double" w:sz="24" w:space="1" w:color="000000"/>
          <w:right w:val="double" w:sz="24" w:space="4" w:color="000000"/>
        </w:pBdr>
        <w:ind w:hanging="0"/>
        <w:rPr>
          <w:b/>
          <w:b/>
          <w:sz w:val="20"/>
          <w:lang w:val="en-GB"/>
        </w:rPr>
      </w:pPr>
      <w:r>
        <w:rPr>
          <w:b/>
          <w:sz w:val="20"/>
          <w:lang w:val="en-GB"/>
        </w:rPr>
        <w:t>Forme mortelle du Shuten Doji</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ND du jet de Connaissance : </w:t>
      </w:r>
      <w:r>
        <w:rPr>
          <w:bCs/>
          <w:sz w:val="20"/>
        </w:rPr>
        <w:t>3</w:t>
      </w:r>
      <w:r>
        <w:rPr>
          <w:sz w:val="20"/>
        </w:rPr>
        <w:t>0 (20 avec Connaissance : Clan du Phénix)</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RRE</w:t>
      </w:r>
      <w:r>
        <w:rPr>
          <w:sz w:val="20"/>
        </w:rPr>
        <w:t xml:space="preserve"> 8, </w:t>
      </w:r>
      <w:r>
        <w:rPr>
          <w:b/>
          <w:sz w:val="20"/>
        </w:rPr>
        <w:t>FEU</w:t>
      </w:r>
      <w:r>
        <w:rPr>
          <w:sz w:val="20"/>
        </w:rPr>
        <w:t xml:space="preserve"> 5, </w:t>
      </w:r>
      <w:r>
        <w:rPr>
          <w:b/>
          <w:sz w:val="20"/>
        </w:rPr>
        <w:t>AIR</w:t>
      </w:r>
      <w:r>
        <w:rPr>
          <w:sz w:val="20"/>
        </w:rPr>
        <w:t xml:space="preserve"> 8, </w:t>
      </w:r>
      <w:r>
        <w:rPr>
          <w:b/>
          <w:sz w:val="20"/>
        </w:rPr>
        <w:t>EAU</w:t>
      </w:r>
      <w:r>
        <w:rPr>
          <w:sz w:val="20"/>
        </w:rPr>
        <w:t xml:space="preserve"> 5</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Jet d'attaque : </w:t>
      </w:r>
      <w:r>
        <w:rPr>
          <w:bCs/>
          <w:sz w:val="20"/>
        </w:rPr>
        <w:t xml:space="preserve"> 5g5</w:t>
        <w:tab/>
        <w:tab/>
      </w:r>
      <w:r>
        <w:rPr>
          <w:b/>
          <w:sz w:val="20"/>
        </w:rPr>
        <w:t>Jet de dommages :</w:t>
      </w:r>
      <w:r>
        <w:rPr>
          <w:bCs/>
          <w:sz w:val="20"/>
        </w:rPr>
        <w:t xml:space="preserve"> 8g3</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ND pour être touché : </w:t>
      </w:r>
      <w:r>
        <w:rPr>
          <w:bCs/>
          <w:sz w:val="20"/>
        </w:rPr>
        <w:t>25</w:t>
        <w:tab/>
        <w:tab/>
      </w:r>
      <w:r>
        <w:rPr>
          <w:b/>
          <w:sz w:val="20"/>
        </w:rPr>
        <w:t>Armure :</w:t>
      </w:r>
      <w:r>
        <w:rPr>
          <w:sz w:val="20"/>
        </w:rPr>
        <w:t xml:space="preserve"> 10</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Blessures :</w:t>
      </w:r>
      <w:r>
        <w:rPr>
          <w:sz w:val="20"/>
        </w:rPr>
        <w:t xml:space="preserve"> 25/-1 ; 50/-2 ; 75/-3 ; 100/dissipé</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Capacités spéciales : </w:t>
      </w:r>
      <w:r>
        <w:rPr>
          <w:bCs/>
          <w:sz w:val="20"/>
        </w:rPr>
        <w:t>Peur 2 (6 pour le Shuten Doji de la Peur)</w:t>
      </w:r>
    </w:p>
    <w:p>
      <w:pPr>
        <w:pStyle w:val="TextBodyIndent"/>
        <w:pBdr>
          <w:top w:val="double" w:sz="24" w:space="1" w:color="000000"/>
          <w:left w:val="double" w:sz="24" w:space="4" w:color="000000"/>
          <w:bottom w:val="double" w:sz="24" w:space="1" w:color="000000"/>
          <w:right w:val="double" w:sz="24" w:space="4" w:color="000000"/>
        </w:pBdr>
        <w:ind w:firstLine="708"/>
        <w:rPr>
          <w:bCs/>
          <w:sz w:val="20"/>
        </w:rPr>
      </w:pPr>
      <w:r>
        <w:rPr>
          <w:bCs/>
          <w:sz w:val="20"/>
        </w:rPr>
        <w:t>Invulnérable (uniquement affecté par les armes de jade)</w:t>
      </w:r>
    </w:p>
    <w:p>
      <w:pPr>
        <w:pStyle w:val="TextBodyIndent"/>
        <w:pBdr>
          <w:top w:val="double" w:sz="24" w:space="1" w:color="000000"/>
          <w:left w:val="double" w:sz="24" w:space="4" w:color="000000"/>
          <w:bottom w:val="double" w:sz="24" w:space="1" w:color="000000"/>
          <w:right w:val="double" w:sz="24" w:space="4" w:color="000000"/>
        </w:pBdr>
        <w:ind w:firstLine="708"/>
        <w:rPr/>
      </w:pPr>
      <w:r>
        <w:rPr>
          <w:b/>
          <w:sz w:val="20"/>
        </w:rPr>
        <w:t xml:space="preserve">Aptitude de shugenja : </w:t>
      </w:r>
      <w:r>
        <w:rPr>
          <w:bCs/>
          <w:sz w:val="20"/>
        </w:rPr>
        <w:t>peut lancer n'importe quel sort de maho en 1 tour</w:t>
      </w:r>
    </w:p>
    <w:p>
      <w:pPr>
        <w:pStyle w:val="TextBodyIndent"/>
        <w:pBdr>
          <w:top w:val="double" w:sz="24" w:space="1" w:color="000000"/>
          <w:left w:val="double" w:sz="24" w:space="4" w:color="000000"/>
          <w:bottom w:val="double" w:sz="24" w:space="1" w:color="000000"/>
          <w:right w:val="double" w:sz="24" w:space="4" w:color="000000"/>
        </w:pBdr>
        <w:ind w:firstLine="708"/>
        <w:rPr/>
      </w:pPr>
      <w:r>
        <w:rPr>
          <w:b/>
          <w:sz w:val="20"/>
        </w:rPr>
        <w:t xml:space="preserve">Aptitudes de maho-bujin : </w:t>
      </w:r>
      <w:r>
        <w:rPr>
          <w:bCs/>
          <w:sz w:val="20"/>
        </w:rPr>
        <w:t>a un nombre d'attaques supplémentaires égal au plus haut rang d'Honneur de ses adversaires. Peut utiliser le nombre de blessures qu'il a infligé lors de la dernière attaque du tour comme score d'initiative pour le tour suivant. Peut recouvrer un nombre de niveaux de blessures égal au rang d'Honneur des personnes qui se retrouvent épuisées; dans le coma ou mortes suite à ses attaques. Ce pouvoir a un effets immédiat.</w:t>
      </w:r>
    </w:p>
    <w:p>
      <w:pPr>
        <w:pStyle w:val="TextBodyIndent"/>
        <w:pBdr>
          <w:top w:val="double" w:sz="24" w:space="1" w:color="000000"/>
          <w:left w:val="double" w:sz="24" w:space="4" w:color="000000"/>
          <w:bottom w:val="double" w:sz="24" w:space="1" w:color="000000"/>
          <w:right w:val="double" w:sz="24" w:space="4" w:color="000000"/>
        </w:pBdr>
        <w:ind w:firstLine="708"/>
        <w:rPr/>
      </w:pPr>
      <w:r>
        <w:rPr>
          <w:b/>
          <w:sz w:val="20"/>
        </w:rPr>
        <w:t>Possession :</w:t>
      </w:r>
      <w:r>
        <w:rPr>
          <w:bCs/>
          <w:sz w:val="20"/>
        </w:rPr>
        <w:t xml:space="preserve"> chaque fois que quelqu'un entend le Shuten Doji, le maho-tsukai invocateur fait un jet d'opposition de Vide contre sa cible : s'il le réussit, le Shuten Doji prend possession de cette dernière. Il n'est pas possible d'utiliser des points de Vide pour faire ce jet. Une tentative ratée de possession sera ressentie comme une décharge d'adrénaline étrange et effrayante. Un nouveau est fait chaque tour (toutes les trois à cinq secondes) tant que la victime demeure à bonne distance sensorielle.</w:t>
      </w:r>
    </w:p>
    <w:p>
      <w:pPr>
        <w:pStyle w:val="TextBodyIndent"/>
        <w:pBdr>
          <w:top w:val="double" w:sz="24" w:space="1" w:color="000000"/>
          <w:left w:val="double" w:sz="24" w:space="4" w:color="000000"/>
          <w:bottom w:val="double" w:sz="24" w:space="1" w:color="000000"/>
          <w:right w:val="double" w:sz="24" w:space="4" w:color="000000"/>
        </w:pBdr>
        <w:ind w:firstLine="708"/>
        <w:rPr>
          <w:bCs/>
          <w:sz w:val="20"/>
        </w:rPr>
      </w:pPr>
      <w:r>
        <w:rPr>
          <w:bCs/>
          <w:sz w:val="20"/>
        </w:rPr>
        <w:t>Les possédés reçoivent trois points de Souillure et sont prisonniers de leur corps, conscient mais incapable de résister aux ordres ignobles que le Shuten Doji leur donne. Les personnages possédés utilisent comme d'habitude leurs Traits et Compétences en cas de combat. Seul l'invocateur, la propre forme du Shuten Doji et un maho-tsukai possédé peuvent lancer des sorts maho. Le Shuten doji du Regret disparaît uniquement une fois toutes ses victimes tuées. Il ne peut être invoqué de nouveau avant (rang d'Honneur du personnage portant le coup de grâce) années.</w:t>
      </w:r>
    </w:p>
    <w:p>
      <w:pPr>
        <w:pStyle w:val="TextBodyIndent"/>
        <w:pBdr>
          <w:top w:val="double" w:sz="24" w:space="1" w:color="000000"/>
          <w:left w:val="double" w:sz="24" w:space="4" w:color="000000"/>
          <w:bottom w:val="double" w:sz="24" w:space="1" w:color="000000"/>
          <w:right w:val="double" w:sz="24" w:space="4" w:color="000000"/>
        </w:pBdr>
        <w:ind w:firstLine="708"/>
        <w:rPr/>
      </w:pPr>
      <w:r>
        <w:rPr>
          <w:b/>
          <w:sz w:val="20"/>
        </w:rPr>
        <w:t>Souffler la chandelle :</w:t>
      </w:r>
      <w:r>
        <w:rPr>
          <w:bCs/>
          <w:sz w:val="20"/>
        </w:rPr>
        <w:t xml:space="preserve"> peut infliger 8g3 points de dommages (implosion des organes internes) à n'importe laquelle de leurs victimes. Ces blessures comptent comme un sacrifice de sang s'agissant du lancement de sort maho.</w:t>
      </w:r>
    </w:p>
    <w:p>
      <w:pPr>
        <w:pStyle w:val="Heading2"/>
        <w:ind w:hanging="0"/>
        <w:rPr>
          <w:bCs/>
          <w:sz w:val="20"/>
        </w:rPr>
      </w:pPr>
      <w:r>
        <w:rPr>
          <w:bCs/>
          <w:sz w:val="20"/>
        </w:rPr>
      </w:r>
    </w:p>
    <w:p>
      <w:pPr>
        <w:pStyle w:val="Heading2"/>
        <w:ind w:hanging="0"/>
        <w:rPr/>
      </w:pPr>
      <w:r>
        <w:rPr/>
        <w:t>HONNEUR ET EXPERIENCE</w:t>
      </w:r>
    </w:p>
    <w:p>
      <w:pPr>
        <w:pStyle w:val="Normal"/>
        <w:rPr/>
      </w:pPr>
      <w:r>
        <w:rPr/>
        <w:t>L'aube pointe et le cauchemar incessant s'évanouit dans les mémoires. Les personnages devront maintenant réussir un jet d'Honneur ND 25 ou perdre 5 points d'Honneur pour l'horreur qu'ils ont commise. Il est probable qu'ils auront des cauchemars pendant des années ou des flash-back déclenchés à la vue de formations de soldats marchant au pas. Toute cicatrice infligée par le Shuten Doji restera visible et ne disparaîtra pas avec le temps.</w:t>
      </w:r>
    </w:p>
    <w:p>
      <w:pPr>
        <w:pStyle w:val="Normal"/>
        <w:rPr/>
      </w:pPr>
      <w:r>
        <w:rPr/>
        <w:t>Pour avoir survécu à la troisième partie, les personnages recevront la compétence Connaissance : Maho-Tsukai à 1 s'ils ne l'avaient pas déjà. En outre, ils recevront des points d'expérience commue suit :</w:t>
      </w:r>
    </w:p>
    <w:p>
      <w:pPr>
        <w:pStyle w:val="Normal"/>
        <w:rPr/>
      </w:pPr>
      <w:r>
        <w:rPr/>
        <w:t>Survivre : 2</w:t>
      </w:r>
    </w:p>
    <w:p>
      <w:pPr>
        <w:pStyle w:val="Normal"/>
        <w:rPr/>
      </w:pPr>
      <w:r>
        <w:rPr/>
        <w:t>Sauver Shahai et Daiyu : 1</w:t>
      </w:r>
    </w:p>
    <w:p>
      <w:pPr>
        <w:pStyle w:val="Normal"/>
        <w:rPr/>
      </w:pPr>
      <w:r>
        <w:rPr/>
        <w:t>Convaincre les membres de la famille Mirumoto de combattre : 1</w:t>
      </w:r>
    </w:p>
    <w:p>
      <w:pPr>
        <w:pStyle w:val="Normal"/>
        <w:rPr/>
      </w:pPr>
      <w:r>
        <w:rPr/>
        <w:t>Garder en vie Ichiko et les autres liens de dépendance : 1</w:t>
      </w:r>
    </w:p>
    <w:p>
      <w:pPr>
        <w:pStyle w:val="Normal"/>
        <w:rPr/>
      </w:pPr>
      <w:r>
        <w:rPr/>
        <w:t>Roleplay créatif et considérations tactiques : 1-3</w:t>
      </w:r>
    </w:p>
    <w:p>
      <w:pPr>
        <w:pStyle w:val="Normal"/>
        <w:rPr/>
      </w:pPr>
      <w:r>
        <w:rPr/>
        <w:t>Et tout joueur dont le personnage a disparu dans un élan héroïque pour sauver les autres gagne 5 points supplémentaires à utiliser avec les règles de kharma.</w:t>
      </w:r>
    </w:p>
    <w:p>
      <w:pPr>
        <w:pStyle w:val="Normal"/>
        <w:rPr/>
      </w:pPr>
      <w:r>
        <w:rPr/>
      </w:r>
    </w:p>
    <w:p>
      <w:pPr>
        <w:pStyle w:val="Heading2"/>
        <w:ind w:hanging="0"/>
        <w:rPr/>
      </w:pPr>
      <w:r>
        <w:rPr/>
        <w:t>RECOMPENSES PUBLIQUES</w:t>
      </w:r>
    </w:p>
    <w:p>
      <w:pPr>
        <w:pStyle w:val="Normal"/>
        <w:rPr/>
      </w:pPr>
      <w:r>
        <w:rPr/>
        <w:t>Les magistrats survivants feraient bien de retourner à Otosan Uchi présenter leurs découvertes à Doji Satsume. A moins que les PJ n'aient de bons arguments allant dans le sens contraire, il concédera la possession des mines à la famille Soshi. Toutefois, à la lumière des crimes du Clan du Scorpion, il exigera que pour les cinq prochaines d'années la production totale  d'une des trois mines soit expédiée aux coffres impériaux. Il ordonnera également que le jeune fils de Bantaro et Iuchi Shahai soient respectivement élevés par les familles Shinjo et Shosuro, autant d'otages pour assurer une paix durable.</w:t>
      </w:r>
    </w:p>
    <w:p>
      <w:pPr>
        <w:pStyle w:val="Normal"/>
        <w:rPr/>
      </w:pPr>
      <w:r>
        <w:rPr/>
        <w:t>Mis à part reconnaître les récompenses des deux premières parties, Satsume recommandera les PJ pour leur vivacité d'esprit et leur courage indéniable dans la défense de l'Empire. C'est pourquoi il leur accordera un rang de Gloire chacun. La prochaine fois, promet-il, ils seront envoyés dans les guerres dangereuses.</w:t>
      </w:r>
    </w:p>
    <w:p>
      <w:pPr>
        <w:pStyle w:val="Normal"/>
        <w:rPr/>
      </w:pPr>
      <w:r>
        <w:rPr/>
        <w:t>Si les magistrats ont sauvé Daiyu et Shahai, et sorti Daiyu de sa coquille, ils gagneront une nouvelle Relation en la personne du daimyo de la famille Iuchi. Il est finalement sorti de la forêt et a commencé à s'occuper de sa famille. Soshi Bantaro leur doit une faveur ou deux, qu'il pourrait être réticent à honorer. Enfin, Shosuro Norie les recommandera à ses supérieurs du Clan du Scorpion (Hametsu, Aramoro et Kachiko) en tant que magistrats dignes d'intérêt.</w:t>
      </w:r>
    </w:p>
    <w:p>
      <w:pPr>
        <w:pStyle w:val="Normal"/>
        <w:rPr/>
      </w:pPr>
      <w:r>
        <w:rPr/>
        <w:t>Les deux familles de shugenja</w:t>
        <w:tab/>
        <w:t xml:space="preserve"> sont ravagées financièrement par la perte de tant de paysans. Les mauvaises herbes pousseront librement dans leurs champs pour les années à venir. Les historiens Ikoma apprendront aux futures générations la grossière erreur de Iuchi Kurosho et comment, pour le manque d'un fils, des fortunes, et des Fortunes, furent perdues.</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hanging="0"/>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paragraph" w:styleId="Heading">
    <w:name w:val="Heading"/>
    <w:basedOn w:val="Normal"/>
    <w:next w:val="TextBody"/>
    <w:qFormat/>
    <w:pPr>
      <w:ind w:firstLine="567"/>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ubtitle">
    <w:name w:val="Subtitle"/>
    <w:basedOn w:val="Normal"/>
    <w:next w:val="TextBody"/>
    <w:qFormat/>
    <w:pPr>
      <w:ind w:firstLine="567"/>
      <w:jc w:val="both"/>
    </w:pPr>
    <w:rPr>
      <w:b/>
      <w:sz w:val="24"/>
    </w:rPr>
  </w:style>
  <w:style w:type="paragraph" w:styleId="Retraitcorpsdetexte2">
    <w:name w:val="Retrait corps de texte 2"/>
    <w:basedOn w:val="Normal"/>
    <w:qFormat/>
    <w:pPr>
      <w:ind w:firstLine="567"/>
    </w:pPr>
    <w:rPr>
      <w:sz w:val="24"/>
    </w:rPr>
  </w:style>
  <w:style w:type="paragraph" w:styleId="Retraitcorpsdetexte3">
    <w:name w:val="Retrait corps de texte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8:57:00Z</dcterms:created>
  <dc:creator>Thibault Bardales</dc:creator>
  <dc:description/>
  <dc:language>en-US</dc:language>
  <cp:lastModifiedBy>Administrateur</cp:lastModifiedBy>
  <cp:lastPrinted>2002-11-17T23:33:00Z</cp:lastPrinted>
  <dcterms:modified xsi:type="dcterms:W3CDTF">2006-12-01T08:57:00Z</dcterms:modified>
  <cp:revision>2</cp:revision>
  <dc:subject/>
  <dc:title>FORTUNES LOST</dc:title>
</cp:coreProperties>
</file>